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Dutch TL" w:hAnsi="Dutch TL" w:cs="Dutch TL"/>
          <w:b/>
          <w:b/>
        </w:rPr>
      </w:pPr>
      <w:r>
        <w:rPr>
          <w:rFonts w:cs="Dutch TL" w:ascii="Dutch TL" w:hAnsi="Dutch TL"/>
          <w:b/>
        </w:rPr>
        <w:t>35. PIELIKUMS</w:t>
      </w:r>
    </w:p>
    <w:p>
      <w:pPr>
        <w:pStyle w:val="Normal"/>
        <w:jc w:val="center"/>
        <w:rPr>
          <w:rFonts w:ascii="Dutch TL" w:hAnsi="Dutch TL" w:cs="Dutch TL"/>
          <w:b/>
          <w:b/>
        </w:rPr>
      </w:pPr>
      <w:r>
        <w:rPr>
          <w:rFonts w:cs="Dutch TL" w:ascii="Dutch TL" w:hAnsi="Dutch TL"/>
          <w:b/>
        </w:rPr>
      </w:r>
    </w:p>
    <w:p>
      <w:pPr>
        <w:pStyle w:val="Normal"/>
        <w:jc w:val="center"/>
        <w:rPr>
          <w:rFonts w:ascii="Dutch TL" w:hAnsi="Dutch TL" w:cs="Dutch TL"/>
          <w:b/>
          <w:b/>
        </w:rPr>
      </w:pPr>
      <w:r>
        <w:rPr>
          <w:rFonts w:cs="Dutch TL" w:ascii="Dutch TL" w:hAnsi="Dutch TL"/>
          <w:b/>
        </w:rPr>
      </w:r>
    </w:p>
    <w:p>
      <w:pPr>
        <w:pStyle w:val="Normal"/>
        <w:jc w:val="center"/>
        <w:rPr>
          <w:rFonts w:ascii="Dutch TL" w:hAnsi="Dutch TL" w:cs="Dutch TL"/>
          <w:b/>
          <w:b/>
        </w:rPr>
      </w:pPr>
      <w:r>
        <w:rPr>
          <w:rFonts w:cs="Dutch TL" w:ascii="Dutch TL" w:hAnsi="Dutch TL"/>
          <w:b/>
        </w:rPr>
        <w:t>Dabas parka „Beberbeķi” publiskās apspriešanas laikā saņemtie priekšlikumi dabas aizsardzības plāna papildināšanai</w:t>
      </w:r>
    </w:p>
    <w:p>
      <w:pPr>
        <w:pStyle w:val="Normal"/>
        <w:rPr>
          <w:rFonts w:ascii="Dutch TL" w:hAnsi="Dutch TL" w:cs="Dutch TL"/>
          <w:b/>
          <w:b/>
        </w:rPr>
      </w:pPr>
      <w:r>
        <w:rPr>
          <w:rFonts w:cs="Dutch TL" w:ascii="Dutch TL" w:hAnsi="Dutch TL"/>
          <w:b/>
        </w:rPr>
      </w:r>
    </w:p>
    <w:p>
      <w:pPr>
        <w:pStyle w:val="Normal"/>
        <w:rPr>
          <w:rFonts w:ascii="Dutch TL" w:hAnsi="Dutch TL" w:cs="Dutch TL"/>
        </w:rPr>
      </w:pPr>
      <w:r>
        <w:rPr>
          <w:rFonts w:cs="Dutch TL" w:ascii="Dutch TL" w:hAnsi="Dutch TL"/>
        </w:rPr>
        <w:t>Rīgas domes Īpašuma departamenta Meža dienesta Meža pārvaldes priekšlikumi:</w:t>
      </w:r>
    </w:p>
    <w:p>
      <w:pPr>
        <w:pStyle w:val="Normal"/>
        <w:rPr>
          <w:rFonts w:ascii="Dutch TL" w:hAnsi="Dutch TL" w:cs="Dutch TL"/>
        </w:rPr>
      </w:pPr>
      <w:r>
        <w:rPr>
          <w:rFonts w:cs="Dutch TL" w:ascii="Dutch TL" w:hAnsi="Dutch TL"/>
        </w:rPr>
      </w:r>
    </w:p>
    <w:tbl>
      <w:tblPr>
        <w:tblW w:w="9288" w:type="dxa"/>
        <w:jc w:val="left"/>
        <w:tblInd w:w="-113" w:type="dxa"/>
        <w:tblLayout w:type="fixed"/>
        <w:tblCellMar>
          <w:top w:w="0" w:type="dxa"/>
          <w:left w:w="108" w:type="dxa"/>
          <w:bottom w:w="0" w:type="dxa"/>
          <w:right w:w="108" w:type="dxa"/>
        </w:tblCellMar>
      </w:tblPr>
      <w:tblGrid>
        <w:gridCol w:w="648"/>
        <w:gridCol w:w="3420"/>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rPr>
            </w:pPr>
            <w:r>
              <w:rPr>
                <w:rFonts w:cs="Dutch TL" w:ascii="Dutch TL" w:hAnsi="Dutch TL"/>
                <w:b/>
              </w:rPr>
              <w:t>Nr.p.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b/>
                <w:b/>
              </w:rPr>
            </w:pPr>
            <w:r>
              <w:rPr>
                <w:rFonts w:cs="Dutch TL" w:ascii="Dutch TL" w:hAnsi="Dutch TL"/>
                <w:b/>
              </w:rPr>
              <w:t>RD Meža pārvaldes</w:t>
            </w:r>
          </w:p>
          <w:p>
            <w:pPr>
              <w:pStyle w:val="Normal"/>
              <w:jc w:val="both"/>
              <w:rPr>
                <w:rFonts w:ascii="Dutch TL" w:hAnsi="Dutch TL" w:cs="Dutch TL"/>
                <w:b/>
                <w:b/>
              </w:rPr>
            </w:pPr>
            <w:r>
              <w:rPr>
                <w:rFonts w:cs="Dutch TL" w:ascii="Dutch TL" w:hAnsi="Dutch TL"/>
                <w:b/>
              </w:rPr>
              <w:t>priekšlikums, papildinājum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rPr>
            </w:pPr>
            <w:r>
              <w:rPr>
                <w:rFonts w:cs="Dutch TL" w:ascii="Dutch TL" w:hAnsi="Dutch TL"/>
                <w:b/>
              </w:rPr>
              <w:t>Plāna izstrādātāju lēmums (iestrādāt vai neiestrādāt plānā) un tā pamatoju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Kāpēc Dabas aizsardzības plāns izstrādāts tikai laika periodam no 2003. – 2008. gadam. Tas ir 5 vai 6 gadie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Sanāksmē, kurā piedalījās pārstāvji no RD Meža pārvaldes un Latvijas Dabas fonda nolemts, ka dabas aizsardzības plāns izstrādāts no 2003. – 2009. gadam (ieskait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 xml:space="preserve">Lapaspušu numerācija un virsraksti arī pielikumiem.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Atbilstoši priekšlikumam dabas aizsardzības plāna pielikumi tika sanumurē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 xml:space="preserve">Dabas parks neatrodas 100% uz Rīgas pilsētas meža fonda zemē.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Tekstā izlabots ar: „lielākā daļa no dabas parka teritorijas atrodas uz Rīgas pilsētas meža fonda zemē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Kam pieder zeme zem autoceļa Jūrmala-Rīg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Autoceļš Rīga-Ventspils (A 10) (arī Rīga-Jūrmala) ir republikas nozīmes ceļš, kura zeme pieder valstij un to apsaimnieko Latvijas autoceļu direkc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1. pielikumā ir tikai Rīgas pilsētas nekustamie īpašumi, kur paliek pārējie? Jābūt izkopējumam no kadastra kartes ar visiem īpašumiem un aizsargjoslām (kādēļ uzskaitīti aprobežojumi tikai Rīgas pilsētas īpašum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Sanāksmē, kurā piedalījās pārstāvji no RD Meža pārvaldes un Latvijas Dabas fonda nolemts, ka plānam pievienotajā zemes īpašuma kartē, tiek norādīti un atšifrēti visi parka teritorijā esošie zemes īpašumi (skat. 1. pielikum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 xml:space="preserve">Dabas parka D robeža nesakrīt ar Rīgas pilsētas administratīvo robežu.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Labots un tekstā iekļauts, kā „dabas parka ziemeļu un daļa no ziemeļaustrumu robežas sakrīt ar Rīgas pilsētas administratīvo robež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 xml:space="preserve">2. pielikums – Kur ir robežu shēm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Dabas parka robežu shēma, kas kopā ar robežu aprakstu, ir 18. pielikums MK 1999. gada 9. marta noteikumiem Nr. 83 „par dabas parkiem” iekļauta plānā. Skat. 2. pielikum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Pēc iepriekšminētā pielikuma iznāk dabas parka kopplatība – 259,3978 h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Plāna izstrādātājs, izmantojot ArcWiew GIS programmu, aprēķināja parka aptuveno platību – 269 h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Interesi par dabas parka apsaimniekošanu Rīgas domei ir izteikušas vairākas firmas, kādēļ ir uzsvērts tikai „Latio?”. Lūdzu svītro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Svītrots no dabas aizsardzības plā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 xml:space="preserve">Latvijas PSR Ministru Padomes 1977. gada 15. aprīļa lēmumā Nr. 241 norādīta parka aizņemtā teritorija 302 ha. Pēc MK 1999. gada 9. marta noteikumiem Nr. 83 teorētiski iznāk 259,4 ha, kur palikuši 42,6 ha? </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Viss jau arī nepieder Rīgas dome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Tā kā nav veikta precīza dabas parka robežu uzmērīšana, nav iespējams precīzi noteikt cik lielu teritoriju aizņem dabas parks. Plāna izstrādātājs, izmantojot ArcWiew GIS programmu, aprēķināja parka aptuveno platību – 269 ha.</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pPr>
            <w:r>
              <w:rPr>
                <w:rFonts w:cs="Dutch TL" w:ascii="Dutch TL" w:hAnsi="Dutch TL"/>
              </w:rPr>
              <w:t>Labots tekstā uz ”valsts īpašumā esošās meža fonda zemes pārgāja RD īpašumā” (skat. plānā punktu 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Cik liels ir Beberbeķu ezers? Pēc 1999. gada mērniecības datiem – 6.9 ha. Jūs rakstāt – 10.3 ha, tas pats ar ūdenskrātuvi parka ziemeļu daļ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Pēc sākotnējā informācijas avota enciklopēdijas „Latvijas Daba”, kurā aprakstīts Beberbeķu ezers, tā platība bija norādīta 10.3 ha. Pēc 1999. gada mērniecības datiem ezera platība tika noteikta 9.6 ha un ūdenskrātuves parka ziemeļdaļā platība – 0.2 h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Rakstīt, ka dabas parkā mežs aizņem 276 ha, no kurienes šis skaitli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Skaitlis ņemts no 70-to gadu beigās parkam izstrādātā apsaimniekošanas plāna kartes, kur tas norādīts, taču šis skaitlis ir neprecīz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Ļoti neticami dati par iedzīvotāju skaitu apkārtējos ciematos (Babīte, Priežciems, Beberbeķi, Liberi, Brīvkalni). Arī Piņķu iedzīvotāji dzīvo tuvu parka teritorija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Datus par iedzīvotāju skaitu šajos ciematos sniedza Babītes pagasta padome. Ņemot vērā šo ieteikumu pie apkārtējo ciematu iedzīvotāju skaita piesummēts arī Piņķu iedzīvotāju skaits (skat. nodaļu 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Cik jauni ciemati ciemati ir paredzēti uzbūvēt nākotnē Babītes pagastā, „Beberu” ciemats nav vienīgai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Tā kā Babītes pagasts aizņem ievērojamu platību, nav nozīmes analizēt Babītes pagastā kopumā uzcelt plānoto ciematu skaitu un lielumus, ja tie neatstās tiešu ietekmi uz dabas parku. Tiešu ietekmi uz dabas parku atstās jaunceļamais ciemats „Beberi”, jo tas robežosies ar dabas parka teritoriju un plānots, ka tajā dzīvos ap 500 cilvēk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Kāpēc 22. lpp. nav pieminēti ozoli, krūkļi, pīlādži un ko ar tiem darī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 xml:space="preserve">Piebilde iekļauta dabas aizsardzības plānā (nodaļa 2.1., 4. punkt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24., 25. lpp – ariāls vai areāl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Labots tekstā uz areāls (skat. nodaļu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Nr. 3.2.3.1. Apsaimniekošanas pasākums „veicot dabas parka „Beberbeķi” apmeklētāju plūsmas izpēti”, kāpēc 2003. gads un kāpēc izpildītājs Meža pārvalde? Mūsuprāt tas ir projektētāju uzdevum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Jautājums izdiskutēts dabas aizsardzības plāna publiskās apspriešanas sanāksmē (skat. publiskās apspriešanas sanāksmes protokolu 30. pielikumā.) Sanāksmē nolemts nomainīt šī pasākuma nosaukumu uz „Apmeklētāju plūsmas izpētes monitorings” ar realizēšanas termiņu – dabas aizsardzības plāna darbības laikā. Izpildītājs – Rīgas domes Meža pārval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Ko darīt ar mežsaimnieciskajiem rīkojumiem „meža</w:t>
            </w:r>
          </w:p>
          <w:p>
            <w:pPr>
              <w:pStyle w:val="Normal"/>
              <w:jc w:val="both"/>
              <w:rPr>
                <w:rFonts w:ascii="Dutch TL" w:hAnsi="Dutch TL" w:cs="Dutch TL"/>
              </w:rPr>
            </w:pPr>
            <w:r>
              <w:rPr>
                <w:rFonts w:cs="Dutch TL" w:ascii="Dutch TL" w:hAnsi="Dutch TL"/>
              </w:rPr>
              <w:t>apsaimniekošanas plān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Meža apsaimniekošanas plānā jāņem vērā dabas aizsardzības plānā paredzētie apsaimniekošanas pasākum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rPr>
              <w:t>40. lpp. rakstīts „paplašināt dabas parka teritoriju pievienojot Rīgas virsmežniecības 47. meža kvartāla 1.-14. nogabalu”, bet 17. pielikumā iezīmēts Rīgas pilsētas Tīreļu mežniecības 47. meža kvartāl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Teksts tika rakstīts izmantojot Valsts meža dienesta iedalījumu. Ņemot vērā šo priekšlikumu, nomainīts uz Rīgas pilsētas Tīreļu mežniec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Kad tika iekļauti dabas parka teritorijā Rīgas pilsētas Tīreļu mežniecības 42. un 45. meža kvartāl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Rīgas pilsētas Tīreļu mežniecības 42. kvartāls pēc LR MK 1999. gada 9. marta noteikumiem Nr. 83. atrodas dabas parkā. Tīreļu mežniecības 45. kvartāls daļēji atrodas dabas parkā (dabas parkā neatrodas 45. kvartāla 32., 33., 34. nogaba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Obligāti jāuzliek uz viena plāna sekojošas dabas parka robežas:</w:t>
            </w:r>
          </w:p>
          <w:p>
            <w:pPr>
              <w:pStyle w:val="Normal"/>
              <w:numPr>
                <w:ilvl w:val="0"/>
                <w:numId w:val="1"/>
              </w:numPr>
              <w:jc w:val="both"/>
              <w:rPr>
                <w:rFonts w:ascii="Dutch TL" w:hAnsi="Dutch TL" w:cs="Dutch TL"/>
              </w:rPr>
            </w:pPr>
            <w:r>
              <w:rPr>
                <w:rFonts w:cs="Dutch TL" w:ascii="Dutch TL" w:hAnsi="Dutch TL"/>
              </w:rPr>
              <w:t>Latvijas PSR Ministru padomes 1977. gada 15. aprīļa lēmumā Nr. 241. noteiktās;</w:t>
            </w:r>
          </w:p>
          <w:p>
            <w:pPr>
              <w:pStyle w:val="Normal"/>
              <w:numPr>
                <w:ilvl w:val="0"/>
                <w:numId w:val="1"/>
              </w:numPr>
              <w:jc w:val="both"/>
              <w:rPr>
                <w:rFonts w:ascii="Dutch TL" w:hAnsi="Dutch TL" w:cs="Dutch TL"/>
              </w:rPr>
            </w:pPr>
            <w:r>
              <w:rPr>
                <w:rFonts w:cs="Dutch TL" w:ascii="Dutch TL" w:hAnsi="Dutch TL"/>
              </w:rPr>
              <w:t>MK 1999. gada 9. marta noteikumos Nr. 83 apstiprinātās;</w:t>
            </w:r>
          </w:p>
          <w:p>
            <w:pPr>
              <w:pStyle w:val="Normal"/>
              <w:numPr>
                <w:ilvl w:val="0"/>
                <w:numId w:val="1"/>
              </w:numPr>
              <w:jc w:val="both"/>
              <w:rPr>
                <w:rFonts w:ascii="Dutch TL" w:hAnsi="Dutch TL" w:cs="Dutch TL"/>
              </w:rPr>
            </w:pPr>
            <w:r>
              <w:rPr>
                <w:rFonts w:cs="Dutch TL" w:ascii="Dutch TL" w:hAnsi="Dutch TL"/>
              </w:rPr>
              <w:t>Nākotnē parka pievienojamās zem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 xml:space="preserve">Priekšlikums ņemts vērā un uzskaitītās dabas parka robežas attēlotas 4. pielikum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Pielikumi:</w:t>
            </w:r>
          </w:p>
          <w:p>
            <w:pPr>
              <w:pStyle w:val="Normal"/>
              <w:numPr>
                <w:ilvl w:val="0"/>
                <w:numId w:val="2"/>
              </w:numPr>
              <w:jc w:val="both"/>
              <w:rPr>
                <w:rFonts w:ascii="Dutch TL" w:hAnsi="Dutch TL" w:cs="Dutch TL"/>
              </w:rPr>
            </w:pPr>
            <w:r>
              <w:rPr>
                <w:rFonts w:cs="Dutch TL" w:ascii="Dutch TL" w:hAnsi="Dutch TL"/>
              </w:rPr>
              <w:t>apmainīt ar izkopējumu no kadastra kartes atbilstoši virsrakstam</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numPr>
                <w:ilvl w:val="0"/>
                <w:numId w:val="2"/>
              </w:numPr>
              <w:jc w:val="both"/>
              <w:rPr>
                <w:rFonts w:ascii="Dutch TL" w:hAnsi="Dutch TL" w:cs="Dutch TL"/>
              </w:rPr>
            </w:pPr>
            <w:r>
              <w:rPr>
                <w:rFonts w:cs="Dutch TL" w:ascii="Dutch TL" w:hAnsi="Dutch TL"/>
              </w:rPr>
              <w:t>kur palikusi shēma?</w:t>
            </w:r>
          </w:p>
          <w:p>
            <w:pPr>
              <w:pStyle w:val="Normal"/>
              <w:ind w:left="360" w:hanging="0"/>
              <w:jc w:val="both"/>
              <w:rPr>
                <w:rFonts w:ascii="Dutch TL" w:hAnsi="Dutch TL" w:cs="Dutch TL"/>
              </w:rPr>
            </w:pPr>
            <w:r>
              <w:rPr>
                <w:rFonts w:cs="Dutch TL" w:ascii="Dutch TL" w:hAnsi="Dutch TL"/>
              </w:rPr>
            </w:r>
          </w:p>
          <w:p>
            <w:pPr>
              <w:pStyle w:val="Normal"/>
              <w:numPr>
                <w:ilvl w:val="0"/>
                <w:numId w:val="2"/>
              </w:numPr>
              <w:jc w:val="both"/>
              <w:rPr>
                <w:rFonts w:ascii="Dutch TL" w:hAnsi="Dutch TL" w:cs="Dutch TL"/>
              </w:rPr>
            </w:pPr>
            <w:r>
              <w:rPr>
                <w:rFonts w:cs="Dutch TL" w:ascii="Dutch TL" w:hAnsi="Dutch TL"/>
              </w:rPr>
              <w:t>Nav lasāms</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4., 8. Nav atrodami.</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5.-7., 9-12., 14.-17., 21. – Uzlikt dabas parka robežas atbilstoši MK 1999. gada 9. marta noteikumiem Nr. 83 (pielikums Nr. 18) un iezīmēt apbūvi parka ZR.</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24. – Pārskatīt zonas, režīmus kopā ar pasūtītāju dabā, kā bija norunāts.</w:t>
            </w:r>
          </w:p>
          <w:p>
            <w:pPr>
              <w:pStyle w:val="Normal"/>
              <w:jc w:val="both"/>
              <w:rPr>
                <w:rFonts w:ascii="Dutch TL" w:hAnsi="Dutch TL" w:cs="Dutch TL"/>
              </w:rPr>
            </w:pPr>
            <w:r>
              <w:rPr>
                <w:rFonts w:cs="Dutch TL" w:ascii="Dutch TL" w:hAnsi="Dutch T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Sanāksmē, kurā piedalījās pārstāvji no RD Meža pārvaldes un Latvijas Dabas fonda nolemts, ka plānam pievienotā zemes īpašumu karte tiek atstāta, taču tajā tiek skaidri norādīti un atšifrēti visi parka teritorijā esošie zemes īpašumi (skat. 1. pielikumu).</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Shēma pievienota (skat. 2. pielikumu).</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3. pielikums ir karte ar dabas parkam 70-to gadu beigās, 80-to gadu sākumā izstrādātais zonējums, līdz ar to tā atstāta nemainīta.</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4. pielikums kļūdaini nebija ievietots.</w:t>
            </w:r>
          </w:p>
          <w:p>
            <w:pPr>
              <w:pStyle w:val="Normal"/>
              <w:jc w:val="both"/>
              <w:rPr/>
            </w:pPr>
            <w:r>
              <w:rPr>
                <w:rFonts w:cs="Dutch TL" w:ascii="Dutch TL" w:hAnsi="Dutch TL"/>
              </w:rPr>
              <w:t>8. pielikumā bija paredzēts karte ar teritorijā esošo īpaši aizsargājamo augu un dzīvnieku sugu atradnēm parka teritorijā un tā kā šādu informāciju drīkst izplatīt tikai ar attiecīgās reģionālās vides pārvaldes atļauju, pie dabas aizsardzības plāna publiskās apspriešanas versijas šāda karte netika pievienota.</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 xml:space="preserve">Uz visām dabas aizsardzības plāna kartēm jau tika uzliktas robežas atbilstoši MK 1999. gada 9. marta noteikumiem. </w:t>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r>
          </w:p>
          <w:p>
            <w:pPr>
              <w:pStyle w:val="Normal"/>
              <w:jc w:val="both"/>
              <w:rPr>
                <w:rFonts w:ascii="Dutch TL" w:hAnsi="Dutch TL" w:cs="Dutch TL"/>
              </w:rPr>
            </w:pPr>
            <w:r>
              <w:rPr>
                <w:rFonts w:cs="Dutch TL" w:ascii="Dutch TL" w:hAnsi="Dutch TL"/>
              </w:rPr>
              <w:t>Sanāksmē, kurā piedalījās pārstāvji no RD Meža pārvaldes un Latvijas Dabas fonda nolemts, ka izbraukums dabā vairāk nav nepiecieša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rPr>
            </w:pPr>
            <w:r>
              <w:rPr>
                <w:rFonts w:cs="Dutch TL" w:ascii="Dutch TL" w:hAnsi="Dutch TL"/>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Vai nevajadzētu arī pieminēt un dot rekomendācijas meža apsaimniekošanā nekustamā īpašuma ar kadastra Nr. 80480100196 īpašniekam, jo tās arī ir meža zem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rPr>
            </w:pPr>
            <w:r>
              <w:rPr>
                <w:rFonts w:cs="Dutch TL" w:ascii="Dutch TL" w:hAnsi="Dutch TL"/>
              </w:rPr>
              <w:t xml:space="preserve">Saskaņā ar šo priekšlikumu dabas aizsardzības plāna 24. pielikumā, kā arī dabas parka individuālo noteikumu projektā norādīts, ka šis īpašums atrodas ainavu aizsardzības zonā un uz to attiecas 2 apsaimniekošanas režīms. </w:t>
            </w:r>
          </w:p>
        </w:tc>
      </w:tr>
    </w:tbl>
    <w:p>
      <w:pPr>
        <w:pStyle w:val="Normal"/>
        <w:rPr>
          <w:rFonts w:ascii="Dutch TL" w:hAnsi="Dutch TL" w:cs="Dutch TL"/>
        </w:rPr>
      </w:pPr>
      <w:r>
        <w:rPr>
          <w:rFonts w:cs="Dutch TL" w:ascii="Dutch TL" w:hAnsi="Dutch TL"/>
        </w:rPr>
      </w:r>
    </w:p>
    <w:p>
      <w:pPr>
        <w:pStyle w:val="Normal"/>
        <w:rPr>
          <w:rFonts w:ascii="Dutch TL" w:hAnsi="Dutch TL" w:cs="Dutch TL"/>
        </w:rPr>
      </w:pPr>
      <w:r>
        <w:rPr>
          <w:rFonts w:cs="Dutch TL" w:ascii="Dutch TL" w:hAnsi="Dutch TL"/>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1:31:00Z</dcterms:created>
  <dc:creator>Viesturs</dc:creator>
  <dc:description/>
  <dc:language>en-US</dc:language>
  <cp:lastModifiedBy>Viesturs</cp:lastModifiedBy>
  <dcterms:modified xsi:type="dcterms:W3CDTF">2003-01-11T13:52:00Z</dcterms:modified>
  <cp:revision>21</cp:revision>
  <dc:subject/>
  <dc:title>Dabas parka „Beberbeķi” publiskās apspriešanas laikā saņemtie priekšlikumi dabas aizsardzības plāna papildinšanai</dc:title>
</cp:coreProperties>
</file>