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525490737"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582927706"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296533112"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