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sz w:val="28"/>
          <w:szCs w:val="28"/>
        </w:rPr>
      </w:pPr>
      <w:r>
        <w:rPr>
          <w:b/>
          <w:sz w:val="28"/>
          <w:szCs w:val="28"/>
        </w:rPr>
        <w:t>1.3.PIELIKUMS</w:t>
      </w:r>
    </w:p>
    <w:p>
      <w:pPr>
        <w:pStyle w:val="Normal"/>
        <w:jc w:val="right"/>
        <w:rPr>
          <w:b/>
          <w:b/>
          <w:sz w:val="28"/>
          <w:szCs w:val="24"/>
        </w:rPr>
      </w:pPr>
      <w:r>
        <w:rPr>
          <w:b/>
          <w:sz w:val="28"/>
          <w:szCs w:val="24"/>
        </w:rPr>
      </w:r>
    </w:p>
    <w:p>
      <w:pPr>
        <w:pStyle w:val="Normal"/>
        <w:jc w:val="right"/>
        <w:rPr>
          <w:b/>
          <w:b/>
          <w:szCs w:val="24"/>
        </w:rPr>
      </w:pPr>
      <w:r>
        <w:rPr>
          <w:b/>
          <w:szCs w:val="24"/>
        </w:rPr>
      </w:r>
    </w:p>
    <w:p>
      <w:pPr>
        <w:pStyle w:val="Normal"/>
        <w:spacing w:before="0" w:after="0"/>
        <w:jc w:val="center"/>
        <w:rPr>
          <w:b/>
          <w:b/>
          <w:szCs w:val="24"/>
        </w:rPr>
      </w:pPr>
      <w:r>
        <w:rPr>
          <w:b/>
          <w:szCs w:val="24"/>
        </w:rPr>
        <w:t>Uzraudzības grupas sanāksme</w:t>
      </w:r>
    </w:p>
    <w:p>
      <w:pPr>
        <w:pStyle w:val="Normal"/>
        <w:spacing w:before="0" w:after="0"/>
        <w:jc w:val="center"/>
        <w:rPr>
          <w:b/>
          <w:b/>
          <w:szCs w:val="24"/>
        </w:rPr>
      </w:pPr>
      <w:r>
        <w:rPr>
          <w:b/>
          <w:szCs w:val="24"/>
        </w:rPr>
        <w:t>Dabas aizsardzības plāna izstrāde Rāznas nacionālajam parkam</w:t>
      </w:r>
    </w:p>
    <w:p>
      <w:pPr>
        <w:pStyle w:val="Normal"/>
        <w:spacing w:before="0" w:after="0"/>
        <w:jc w:val="center"/>
        <w:rPr>
          <w:b/>
          <w:b/>
          <w:szCs w:val="24"/>
        </w:rPr>
      </w:pPr>
      <w:r>
        <w:rPr>
          <w:b/>
          <w:szCs w:val="24"/>
        </w:rPr>
        <w:t>2008. gada 17. decembrī, plkst. 11:00 Rāznas nacionālā parka administrācijas ēkā</w:t>
      </w:r>
    </w:p>
    <w:p>
      <w:pPr>
        <w:pStyle w:val="Normal"/>
        <w:rPr>
          <w:b/>
          <w:b/>
          <w:szCs w:val="24"/>
        </w:rPr>
      </w:pPr>
      <w:r>
        <w:rPr>
          <w:b/>
          <w:szCs w:val="24"/>
        </w:rPr>
      </w:r>
    </w:p>
    <w:p>
      <w:pPr>
        <w:pStyle w:val="Normal"/>
        <w:spacing w:before="120" w:after="120"/>
        <w:rPr/>
      </w:pPr>
      <w:r>
        <w:rPr/>
        <w:t>Dalībnieku saraksts:</w:t>
      </w:r>
    </w:p>
    <w:tbl>
      <w:tblPr>
        <w:tblW w:w="8508" w:type="dxa"/>
        <w:jc w:val="center"/>
        <w:tblInd w:w="0" w:type="dxa"/>
        <w:tblLayout w:type="fixed"/>
        <w:tblCellMar>
          <w:top w:w="0" w:type="dxa"/>
          <w:left w:w="108" w:type="dxa"/>
          <w:bottom w:w="0" w:type="dxa"/>
          <w:right w:w="108" w:type="dxa"/>
        </w:tblCellMar>
      </w:tblPr>
      <w:tblGrid>
        <w:gridCol w:w="948"/>
        <w:gridCol w:w="2280"/>
        <w:gridCol w:w="5280"/>
      </w:tblGrid>
      <w:tr>
        <w:trPr>
          <w:trHeight w:val="465" w:hRule="atLeast"/>
        </w:trPr>
        <w:tc>
          <w:tcPr>
            <w:tcW w:w="9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bCs/>
                <w:sz w:val="22"/>
                <w:szCs w:val="22"/>
              </w:rPr>
            </w:pPr>
            <w:r>
              <w:rPr>
                <w:b/>
                <w:bCs/>
                <w:sz w:val="22"/>
                <w:szCs w:val="22"/>
              </w:rPr>
              <w:t>Nr.p.k.</w:t>
            </w:r>
          </w:p>
        </w:tc>
        <w:tc>
          <w:tcPr>
            <w:tcW w:w="22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bCs/>
                <w:sz w:val="22"/>
                <w:szCs w:val="22"/>
              </w:rPr>
            </w:pPr>
            <w:r>
              <w:rPr>
                <w:b/>
                <w:bCs/>
                <w:sz w:val="22"/>
                <w:szCs w:val="22"/>
              </w:rPr>
              <w:t>Vārds, uzvārds</w:t>
            </w:r>
          </w:p>
        </w:tc>
        <w:tc>
          <w:tcPr>
            <w:tcW w:w="52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bCs/>
                <w:sz w:val="22"/>
                <w:szCs w:val="22"/>
              </w:rPr>
            </w:pPr>
            <w:r>
              <w:rPr>
                <w:b/>
                <w:bCs/>
                <w:sz w:val="22"/>
                <w:szCs w:val="22"/>
              </w:rPr>
              <w:t>Organizācija/Īpašum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ina Skredele</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āznas nacionālā parka Dabas aizsardzības daļas vadītāja</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leksandrs Lubāns</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MD Austrumlatgales virsmežniecība, inženieri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natolijs Agafonovs</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ustrumlatgales RLP</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natolijs Savko</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Ezernieku pagasta padomes priekšsēdētāj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Anda Zeize</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āznas nacionālā parka direktor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ndris Zelčs</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VD Rēzeknes reģionālā vides pārvald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rtūrs Škute</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augavpils Universitāt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ainis Lazdāns</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augavpils Universitāt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Ēriks Aleksejevs</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ZRA</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Gundega Freimane</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abas aizsardzības pārvald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mants Dubovskis</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Kaunatas pagasta meža īpašniek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w:t>
            </w:r>
          </w:p>
        </w:tc>
        <w:tc>
          <w:tcPr>
            <w:tcW w:w="22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rPr>
                <w:sz w:val="22"/>
                <w:szCs w:val="22"/>
              </w:rPr>
            </w:pPr>
            <w:r>
              <w:rPr>
                <w:sz w:val="22"/>
                <w:szCs w:val="22"/>
              </w:rPr>
              <w:t>Imants Mukāns</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Kaunatas pagasta padomes priekšsēdētāj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nese Lapiņa</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VD Daugavpils reģionālā vides pārvald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nga Erta</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Ekspert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rīna Gorkina</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augavpils Universitāt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veta Lobanoka</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VD Daugavpils RVP daļas vadītāja</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Jānis Vulāns</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ustrumlatgales virsmežniecības Kaunatas mežniecības mežzini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eontīna Žeimote</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ndzeļu pagasta padomes priekšsēdētāja</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aija Ārente</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VM Ziemeļlatgales M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arina Slaikovska</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atvijas Dabas fonds, kartogrāf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elānija Rudavina</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ndrupenes pagasta padomes priekšsēdētāja</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Pēteris Lakovskis</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Teritorijas plānošanas un ainavu ekspert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imants Jankovskis</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MD Dienvidlatgales virsmežniecības inženieri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ita Eiduka</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VD Rēzeknes RVP</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tella Aļukeviča</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atvijas Dabas fonds, projekta asistent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anola Zaremba</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ākoņkalna pagasta padom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ija Višņakova</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ndzeļu pagasta zemes īpašniec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iktors Jefimovs</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atvijas Dabas fonds, projekta asistents</w:t>
            </w:r>
          </w:p>
        </w:tc>
      </w:tr>
    </w:tbl>
    <w:p>
      <w:pPr>
        <w:pStyle w:val="Normal"/>
        <w:rPr/>
      </w:pPr>
      <w:r>
        <w:rPr/>
      </w:r>
      <w:r>
        <w:br w:type="page"/>
      </w:r>
    </w:p>
    <w:p>
      <w:pPr>
        <w:pStyle w:val="Normal"/>
        <w:spacing w:before="0" w:after="0"/>
        <w:jc w:val="center"/>
        <w:rPr>
          <w:b/>
          <w:b/>
          <w:szCs w:val="24"/>
        </w:rPr>
      </w:pPr>
      <w:r>
        <w:rPr>
          <w:b/>
          <w:szCs w:val="24"/>
        </w:rPr>
        <w:t>Uzraudzības grupas sanāksme</w:t>
      </w:r>
    </w:p>
    <w:p>
      <w:pPr>
        <w:pStyle w:val="Normal"/>
        <w:spacing w:before="0" w:after="0"/>
        <w:jc w:val="center"/>
        <w:rPr>
          <w:b/>
          <w:b/>
          <w:szCs w:val="24"/>
        </w:rPr>
      </w:pPr>
      <w:r>
        <w:rPr>
          <w:b/>
          <w:szCs w:val="24"/>
        </w:rPr>
        <w:t>Dabas aizsardzības plāna izstrāde Rāznas nacionālajam parkam</w:t>
      </w:r>
    </w:p>
    <w:p>
      <w:pPr>
        <w:pStyle w:val="Normal"/>
        <w:spacing w:before="0" w:after="0"/>
        <w:jc w:val="center"/>
        <w:rPr>
          <w:b/>
          <w:b/>
          <w:szCs w:val="24"/>
        </w:rPr>
      </w:pPr>
      <w:r>
        <w:rPr>
          <w:b/>
          <w:szCs w:val="24"/>
        </w:rPr>
        <w:t>2008. gada 17. decembrī, plkst. 11:00 Rāznas nacionālā parka administrācijas ēkā</w:t>
      </w:r>
    </w:p>
    <w:p>
      <w:pPr>
        <w:pStyle w:val="Normal"/>
        <w:rPr>
          <w:b/>
          <w:b/>
          <w:szCs w:val="24"/>
        </w:rPr>
      </w:pPr>
      <w:r>
        <w:rPr>
          <w:b/>
          <w:szCs w:val="24"/>
        </w:rPr>
      </w:r>
    </w:p>
    <w:p>
      <w:pPr>
        <w:pStyle w:val="Normal"/>
        <w:jc w:val="center"/>
        <w:rPr>
          <w:b/>
          <w:b/>
        </w:rPr>
      </w:pPr>
      <w:r>
        <w:rPr>
          <w:b/>
        </w:rPr>
        <w:t>PROTOKOLS</w:t>
      </w:r>
    </w:p>
    <w:p>
      <w:pPr>
        <w:pStyle w:val="Normal"/>
        <w:jc w:val="center"/>
        <w:rPr>
          <w:b/>
          <w:b/>
        </w:rPr>
      </w:pPr>
      <w:r>
        <w:rPr>
          <w:b/>
        </w:rPr>
      </w:r>
    </w:p>
    <w:p>
      <w:pPr>
        <w:pStyle w:val="Normal"/>
        <w:spacing w:before="0" w:after="0"/>
        <w:rPr/>
      </w:pPr>
      <w:r>
        <w:rPr/>
        <w:t>Sanāksmi vada: Viktors Jefimovs</w:t>
      </w:r>
    </w:p>
    <w:p>
      <w:pPr>
        <w:pStyle w:val="Normal"/>
        <w:spacing w:before="0" w:after="0"/>
        <w:rPr/>
      </w:pPr>
      <w:r>
        <w:rPr/>
        <w:t>LR VM DAP:</w:t>
        <w:tab/>
        <w:t>Gundega Freimane</w:t>
      </w:r>
    </w:p>
    <w:p>
      <w:pPr>
        <w:pStyle w:val="Normal"/>
        <w:spacing w:before="0" w:after="0"/>
        <w:rPr/>
      </w:pPr>
      <w:r>
        <w:rPr/>
        <w:t>Protokolē: Stella Aļukeviča</w:t>
      </w:r>
    </w:p>
    <w:p>
      <w:pPr>
        <w:pStyle w:val="Normal"/>
        <w:spacing w:before="0" w:after="0"/>
        <w:rPr/>
      </w:pPr>
      <w:r>
        <w:rPr/>
        <w:t>Sanāksmes sākums: plkst. 11:00</w:t>
      </w:r>
    </w:p>
    <w:p>
      <w:pPr>
        <w:pStyle w:val="Normal"/>
        <w:rPr/>
      </w:pPr>
      <w:r>
        <w:rPr/>
      </w:r>
    </w:p>
    <w:p>
      <w:pPr>
        <w:pStyle w:val="Normal"/>
        <w:rPr/>
      </w:pPr>
      <w:r>
        <w:rPr/>
        <w:t>Sanāksmi atklāj V. Jefimovs, sveicina klātesošos un iepazīstina klātesošos ar sanāksmes mērķi.</w:t>
      </w:r>
    </w:p>
    <w:p>
      <w:pPr>
        <w:pStyle w:val="Normal"/>
        <w:rPr/>
      </w:pPr>
      <w:r>
        <w:rPr/>
        <w:t xml:space="preserve">V. Jefimovs stāsta, kas ir izdarīts ar Rāznas nacionālā parka dabas aizsardzības plānu - ir apzinātas dabas vērtības, faktori, kas tos ietekmē, ir zināmi konkrēti pasākumi, kas būtu veicami dabas vērtību saglabāšanai. Ir apkopoti ekspertu atskaites, kā arī informācija par valsts aizsardzībā esošajiem kultūras pieminekļiem. Visa informācija ir ielikta dabas aizsardzības plāna (DA plāns) II. nodaļā – teritorijas novērtējums. Pirmā nodaļa netika izsūtīta, jo nav iesniegti atsevišķi materiāli. Ir izstrādāts teritorijas novērtējums, ieteikumi teritorijas apsaimniekošanas pasākumiem, individuālās aizsardzības un izmantošanas noteikumu (IAIN) un zonējuma precizēšanai. Pašreiz tiek strādāts pie plāna 1. redakcijas, kas varētu būt gatava janvāra pirmajā pusē. </w:t>
      </w:r>
    </w:p>
    <w:p>
      <w:pPr>
        <w:pStyle w:val="Normal"/>
        <w:rPr/>
      </w:pPr>
      <w:r>
        <w:rPr/>
        <w:t>M. Slaikovska rāda karti ar atzīmētiem kultūras pieminekļiem un to aizsardzības zonām.</w:t>
      </w:r>
    </w:p>
    <w:p>
      <w:pPr>
        <w:pStyle w:val="Normal"/>
        <w:rPr/>
      </w:pPr>
      <w:r>
        <w:rPr/>
        <w:t xml:space="preserve">V. Jefimovs: teritorijas izveidošanas mērķis bija arī tradicionālās ainavas aizsardzība. </w:t>
      </w:r>
    </w:p>
    <w:p>
      <w:pPr>
        <w:pStyle w:val="Normal"/>
        <w:rPr/>
      </w:pPr>
      <w:r>
        <w:rPr/>
        <w:t xml:space="preserve">J. Vulāns: vai uz šis kartes ir atzīmēti visi šie pieminekļi? </w:t>
      </w:r>
    </w:p>
    <w:p>
      <w:pPr>
        <w:pStyle w:val="Normal"/>
        <w:rPr/>
      </w:pPr>
      <w:r>
        <w:rPr/>
        <w:t>P. Lakovskis: Principā šeit jābūt visiem pieminekļiem, kam ir kultūras pieminekļa aizsardzības statuss. Iespējams, ka dažiem nav piešķirts aizsardzības statuss. Gribēju pieminēt, ka ir arī tādi pieminekļi, kā Bļižņevas baznīca, kas nav kultūras pieminekļu uzskaitē un pēc ainavu vērtējuma šī vieta ir vienīga, par kuru varētu runāt kā par ainavu telpu ar kultūrvēsturisko nozīmi, bet viņš nav kultūras pieminekļu uzskaitē.</w:t>
      </w:r>
    </w:p>
    <w:p>
      <w:pPr>
        <w:pStyle w:val="Normal"/>
        <w:rPr/>
      </w:pPr>
      <w:r>
        <w:rPr/>
        <w:t xml:space="preserve">I. Mukāns komentē, ka uz kartes nav atzīmēti daži Kaunatas pagastā esošie objekti. </w:t>
      </w:r>
    </w:p>
    <w:p>
      <w:pPr>
        <w:pStyle w:val="Normal"/>
        <w:rPr/>
      </w:pPr>
      <w:r>
        <w:rPr/>
        <w:t>V. Jefimovs piedāvā klātesošajiem uzreiz pēc sanāksmes pārbaudīt un pārliecināties, vai viss ir atzīmēts uz kartēm.</w:t>
      </w:r>
    </w:p>
    <w:p>
      <w:pPr>
        <w:pStyle w:val="Normal"/>
        <w:rPr/>
      </w:pPr>
      <w:r>
        <w:rPr/>
        <w:t>V. Jefimovs: šeit ir atzīmēti oficiālie kultūras pieminekļi, bet pieļaujam, ka ir objekti ar vietējo nozīmi un to ir vairāk, nekā redzams uz kartes. Mēs labprāt uzklausīsim un precizēsim šo informāciju. Ir apkopota informācija par retajām un īpaši aizsargājamām sugām RNP teritorijā, ir apkopoti gan literatūras dati, gan lauku darba dati.</w:t>
      </w:r>
    </w:p>
    <w:p>
      <w:pPr>
        <w:pStyle w:val="Normal"/>
        <w:rPr/>
      </w:pPr>
      <w:r>
        <w:rPr/>
        <w:t>M. Slaikovska rāda dabas vērtību karti.</w:t>
      </w:r>
    </w:p>
    <w:p>
      <w:pPr>
        <w:pStyle w:val="Normal"/>
        <w:rPr/>
      </w:pPr>
      <w:r>
        <w:rPr/>
        <w:t xml:space="preserve">M. Slaikovska: Dabas vērtību kartē ir apvienotas sugu atradnes, biotopi, mikroliegumi u.c.. </w:t>
      </w:r>
    </w:p>
    <w:p>
      <w:pPr>
        <w:pStyle w:val="Normal"/>
        <w:rPr/>
      </w:pPr>
      <w:r>
        <w:rPr/>
        <w:t>V. Jefimovs: par putnu sugām būs vēl papildus dati no iepriekšējo gadu pētījumiem. Tiks papildinātas dažas sugu atradnes.</w:t>
      </w:r>
    </w:p>
    <w:p>
      <w:pPr>
        <w:pStyle w:val="Normal"/>
        <w:rPr/>
      </w:pPr>
      <w:r>
        <w:rPr/>
        <w:t>M. Slaikovska rāda putnu karti.</w:t>
      </w:r>
    </w:p>
    <w:p>
      <w:pPr>
        <w:pStyle w:val="Normal"/>
        <w:rPr/>
      </w:pPr>
      <w:r>
        <w:rPr/>
        <w:t>V. Jefimovs: šī ir informācija, kas pēc tam kalpos tam, lai vēlāk varētu nodalīt zonas ar augstāko bioloģisko daudzveidību un runāt par potenciālajām zonu maiņām un precizējumiem IAIN. Ežezers ar tā salām ir viena no teritorijas vērtīgajām zonām, līdz ar to vēlāk runāsim par ekspertu ierosinājumiem konkrētas vietas aizsardzībai.</w:t>
      </w:r>
    </w:p>
    <w:p>
      <w:pPr>
        <w:pStyle w:val="Normal"/>
        <w:rPr/>
      </w:pPr>
      <w:r>
        <w:rPr/>
        <w:t xml:space="preserve">I. Mukāns komentē, ka Rāznas ezeram nav veikta lielā dumpja koncentrācijas vietas izpēte. </w:t>
      </w:r>
    </w:p>
    <w:p>
      <w:pPr>
        <w:pStyle w:val="Normal"/>
        <w:rPr/>
      </w:pPr>
      <w:r>
        <w:rPr/>
        <w:t>V. Jefimovs: niedru pļaušanu kā pasākumu nav paredzēts norakstīt vai aizmirst. Pagaidām nav pierādīts, ka minētās zivju sugas Rāznas ezerā tiešām ir sastopamas. Tiek lūgts eksperta Ē. Aleksejeva komentārs.</w:t>
      </w:r>
    </w:p>
    <w:p>
      <w:pPr>
        <w:pStyle w:val="Normal"/>
        <w:rPr/>
      </w:pPr>
      <w:r>
        <w:rPr/>
        <w:t xml:space="preserve">Ē. Aleksejevs: Apgalvot, ka niedru pļaušana varētu palīdzēt saglabāt konkrētās zivju sugas, nevar. Vismaz tādu pierādījumu nav. </w:t>
      </w:r>
    </w:p>
    <w:p>
      <w:pPr>
        <w:pStyle w:val="Normal"/>
        <w:rPr/>
      </w:pPr>
      <w:r>
        <w:rPr/>
        <w:t xml:space="preserve">A. Škute: Niedru pļaušana bija domāta kā biogēnu izņemšana. </w:t>
      </w:r>
    </w:p>
    <w:p>
      <w:pPr>
        <w:pStyle w:val="Normal"/>
        <w:rPr/>
      </w:pPr>
      <w:r>
        <w:rPr/>
        <w:t xml:space="preserve">V. Jefimovs: niedru pļaušana kā pasākums netiek noraidīts. Pļaušana uzreiz neuzlabos zivju populāciju ezerā, taču iznīcināt lielā dumpja ligzdošanas vietas nebūtu racionāli. Jādarbojas mazāka riska ietvaros. Nākotnē nav izslēgta niedru pļaušana noteiktās joslās, bet tikai pēc šīs sugas ligzdošanas vietu apzināšanas. Šo pasākumu nākotnē var veikt arī kā biogēnu izņemšanu un vispārējas ezera eitrofikācijas novēršanu. Pašreiz mazāka riska ietvaros šo pasākumu veikt nevar. Lielais dumpis ir viena no nozīmīgajām putnu sugām teritorijā un </w:t>
      </w:r>
      <w:r>
        <w:rPr>
          <w:i/>
          <w:iCs/>
        </w:rPr>
        <w:t>Natura</w:t>
      </w:r>
      <w:r>
        <w:rPr/>
        <w:t xml:space="preserve"> teritorijas kvalificējoša suga. Negatīvas populācijas izmaiņas varētu izraisīt problēmas un atbildību Eiropas Savienības priekšā. Nākotnē jāveic lielā dumpja monitorings. Vietās, kur netiks konstatēta šī suga, varētu arī īstenot niedru pļaušanas pasākumu. Dabas aizsardzības plāna ietvaros jāmēģina atrast kompromisu starp sociālekonomisko attīstību un dabas aizsardzību.</w:t>
      </w:r>
    </w:p>
    <w:p>
      <w:pPr>
        <w:pStyle w:val="Normal"/>
        <w:rPr/>
      </w:pPr>
      <w:r>
        <w:rPr/>
        <w:t>I. Mukāns: tādā gadījumā man uzreiz rodas jautājums. Sakiet, kāpēc sākot no Kaunatas pagasta robežas līdz Lipuškiem ir neitrālā zona, bet uz citu pusi nav?</w:t>
      </w:r>
    </w:p>
    <w:p>
      <w:pPr>
        <w:pStyle w:val="Normal"/>
        <w:rPr/>
      </w:pPr>
      <w:r>
        <w:rPr/>
        <w:t>V. Jefimovs: atbildēt uz šo jautājumu būs grūti, jo Latvijas Dabas fonds (LDF) nepiedalījās kad tika lemts par to, kā tiks noteiktas neitrālas zonas. Ja ir priekšlikums kaut ko mainīt saistībā ar zonējumu, mēs to reģistrēsim. Noteikti jāņem vērā, ka šajā gadījumā tiks ņemtas vērā arī dabas vērtības.</w:t>
      </w:r>
    </w:p>
    <w:p>
      <w:pPr>
        <w:pStyle w:val="Normal"/>
        <w:rPr/>
      </w:pPr>
      <w:r>
        <w:rPr/>
        <w:t xml:space="preserve">I. Mukāns: kādas tur var būt dabas vērtības, ja 4-5 m no krasta ir neitrālā zona, kur kādam ir atļauts veikt būvniecības darbus uz veciem pamatiem. Tas nav normāli! Būsim godīgi pret sevi un pret citiem. </w:t>
      </w:r>
    </w:p>
    <w:p>
      <w:pPr>
        <w:pStyle w:val="Normal"/>
        <w:rPr/>
      </w:pPr>
      <w:r>
        <w:rPr/>
        <w:t xml:space="preserve">P. Lakovskis: atgriežoties pie niedru pļaušanas ir divas būtiskas lietas: ir atšķiramas niedru pļaušana lielās vienlaidus platībās un niedru pļaušana, lai ierīkotu peldvietas un laipas, ko neviens nekad neplāno aizliegt. Pie mājās niedru pļaušana ir pieļaujama. </w:t>
      </w:r>
    </w:p>
    <w:p>
      <w:pPr>
        <w:pStyle w:val="Normal"/>
        <w:rPr/>
      </w:pPr>
      <w:r>
        <w:rPr/>
        <w:t>I. Mukāns: es domāju, vai piešķirt ciemata statusu „Rāznas Gulbim”? Bet mēs to nevaram izdarīt, ja nav noteiktas secības, kādā veidā to saskaņot.</w:t>
      </w:r>
    </w:p>
    <w:p>
      <w:pPr>
        <w:pStyle w:val="Normal"/>
        <w:rPr/>
      </w:pPr>
      <w:r>
        <w:rPr/>
        <w:t>P. Lakovskis aicina atgriezties pie šī jautājuma vēlāk, kad tiks runāts par ierosinājumiem.</w:t>
      </w:r>
    </w:p>
    <w:p>
      <w:pPr>
        <w:pStyle w:val="Normal"/>
        <w:rPr/>
      </w:pPr>
      <w:r>
        <w:rPr/>
        <w:t xml:space="preserve">V. Jefimovs stāsta, ka ir apkopota informācija arī par Latvijas un ES nozīmes īpaši aizsargājamiem biotopiem. </w:t>
      </w:r>
    </w:p>
    <w:p>
      <w:pPr>
        <w:pStyle w:val="Normal"/>
        <w:rPr/>
      </w:pPr>
      <w:r>
        <w:rPr/>
        <w:t xml:space="preserve"> </w:t>
      </w:r>
      <w:r>
        <w:rPr/>
        <w:t>M. Slaikovska rāda biotopu karti un izstāsta, kādi biotopi ir atzīmēti uz tās.</w:t>
      </w:r>
    </w:p>
    <w:p>
      <w:pPr>
        <w:pStyle w:val="Normal"/>
        <w:rPr/>
      </w:pPr>
      <w:r>
        <w:rPr/>
        <w:t>V. Jefimovs: uz kartes, kur atzīmētas sugu un biotopu atradnes, veidosies tās teritorijas, kurās būtu iespējams runāt par zonējuma vai apsaimniekošanas nosacījumu maiņu. Tas viss izriet no tā, kas ir apzināts šajā teritorijā un kādas vērtības šeit sastopamas.</w:t>
      </w:r>
    </w:p>
    <w:p>
      <w:pPr>
        <w:pStyle w:val="Normal"/>
        <w:rPr/>
      </w:pPr>
      <w:r>
        <w:rPr/>
        <w:t>G. Freimane: vai ir atsevišķa karte ES nozīmes biotopiem?</w:t>
      </w:r>
    </w:p>
    <w:p>
      <w:pPr>
        <w:pStyle w:val="Normal"/>
        <w:rPr/>
      </w:pPr>
      <w:r>
        <w:rPr/>
        <w:t>V. Jefimovs: Šāda informācija ir apkopota un tāda karte būs. Tagad sugu atradnes ir kopā ar biotopiem, bet vēlāk būs atsevišķi.</w:t>
      </w:r>
    </w:p>
    <w:p>
      <w:pPr>
        <w:pStyle w:val="Normal"/>
        <w:rPr/>
      </w:pPr>
      <w:r>
        <w:rPr/>
        <w:t xml:space="preserve">V. Jefimovs turpina stāstīt par esošo un potenciāli iespējamo tūrisma infrastruktūru. DA plānā ir jāiekļauj nosacījumi tūrisma attīstībai vadoties pēc zonējuma. Turpinot stāstīt par apsaimniekošanas pasākumiem, aicina gan Rāznas Nacionālā parka (RNP) administrāciju, gan pašvaldības sniegt komentārus, papildinājumus vai precizējumus. Kā pirmo V. Jefimovs piemin administratīvos un organizatoriskus jautājumus: nacionālā parka robežu papildināšana dabā ar robežzīmēm viena gada laikā no plāna apstiprināšanas Vides ministrijā un robežzīmju uzturēšana. </w:t>
      </w:r>
    </w:p>
    <w:p>
      <w:pPr>
        <w:pStyle w:val="Normal"/>
        <w:rPr/>
      </w:pPr>
      <w:r>
        <w:rPr/>
        <w:t xml:space="preserve">V. Jefimovs saka, ka pagastu teritorijas plānojumos ir jāiekļauj nacionālā parka robežas, zonējums, infrastruktūra un ierobežojumi saimnieciskajai darbībai divu gadu laikā pēc plāna un individuālo aizsardzības un izmantošanas noteikumu apstiprināšanas Vides ministrijā. Piemin, ka likumdošana nosaka, ka DA plāns ir saistošs visa līmeņa teritorijas plānojumiem. Pašreiz šajos plānojumos atsauces par to, ka šeit ir īpaši aizsargājama teritorija ir ļoti dažādas – daudz kur citēti vispārēji noteikumi, kas šai teritorijai vairs nav spēkā. </w:t>
      </w:r>
    </w:p>
    <w:p>
      <w:pPr>
        <w:pStyle w:val="Normal"/>
        <w:rPr/>
      </w:pPr>
      <w:r>
        <w:rPr/>
        <w:t xml:space="preserve">I. Mukāns: Kādā veidā to var izdarīt, ja rajons kļūs par vienu lielu novadu? Kas sniegs šo informāciju divu gadu laikā? </w:t>
      </w:r>
    </w:p>
    <w:p>
      <w:pPr>
        <w:pStyle w:val="Normal"/>
        <w:rPr/>
      </w:pPr>
      <w:r>
        <w:rPr/>
        <w:t xml:space="preserve">V. Jefimovs: ja šeit izveidosies vienots novads, tad attiecīgi šim novadam būs jāizstrādā teritorijas plānojums. </w:t>
      </w:r>
    </w:p>
    <w:p>
      <w:pPr>
        <w:pStyle w:val="Normal"/>
        <w:rPr/>
      </w:pPr>
      <w:r>
        <w:rPr/>
        <w:t xml:space="preserve">P. Lakovskis: piekrītu, termiņš varbūt ir diezgan īss. Pēc esošās likumdošanas ir tā, ka pie jaunām vēlēšanām tiek izskatīts jautājums par teritorijas plānojumu. Ja nemaldos, tad ir noteikts arī termiņš, cik mēnešu laikā tas ir jāizskata . Zinot, ka mainīsies novadi, visticamāk, ka teritorijas plānojums tiks pārskatīts un attiecīgi to darīs jaunā novada dome vai padome. </w:t>
      </w:r>
    </w:p>
    <w:p>
      <w:pPr>
        <w:pStyle w:val="Normal"/>
        <w:rPr/>
      </w:pPr>
      <w:r>
        <w:rPr/>
        <w:t>I. Mukāns: divu gadu laikā to izstrādāt nav iespējams.</w:t>
      </w:r>
    </w:p>
    <w:p>
      <w:pPr>
        <w:pStyle w:val="Normal"/>
        <w:rPr/>
      </w:pPr>
      <w:r>
        <w:rPr/>
        <w:t xml:space="preserve">V. Jefimovs: cik ilgam, jūsuprāt, vajadzētu būt šim termiņam? 3-4 gadi? </w:t>
      </w:r>
    </w:p>
    <w:p>
      <w:pPr>
        <w:pStyle w:val="Normal"/>
        <w:rPr/>
      </w:pPr>
      <w:r>
        <w:rPr/>
        <w:t xml:space="preserve">I. Mukāns saka, ka tagad nevar noteikt precīzu termiņu. Vēl nav bijusi sanāksme pagastos, kur tiktu izskatīti jautājumi par apvienošanos. </w:t>
      </w:r>
    </w:p>
    <w:p>
      <w:pPr>
        <w:pStyle w:val="Normal"/>
        <w:rPr/>
      </w:pPr>
      <w:r>
        <w:rPr/>
        <w:t>G. Freimane: Bet lai runātu par pasākumiem, ir jāpasaka, kādi ir mērķi. Kādi ir ilgtermiņa un īstermiņa mērķi?</w:t>
      </w:r>
    </w:p>
    <w:p>
      <w:pPr>
        <w:pStyle w:val="Normal"/>
        <w:rPr/>
      </w:pPr>
      <w:r>
        <w:rPr/>
        <w:t>V. Jefimovs: pašreiz šie mērķi vēl nav precīzi noformulēti, bet ideju līmenī mums ir skaidrs, ko mēs šeit ....</w:t>
      </w:r>
    </w:p>
    <w:p>
      <w:pPr>
        <w:pStyle w:val="Normal"/>
        <w:rPr/>
      </w:pPr>
      <w:r>
        <w:rPr/>
        <w:t xml:space="preserve">G. Freimane: ar to bijā jāsāk. Vai Jūs varat nosaukt šos mērķus?. </w:t>
      </w:r>
    </w:p>
    <w:p>
      <w:pPr>
        <w:pStyle w:val="Normal"/>
        <w:rPr/>
      </w:pPr>
      <w:r>
        <w:rPr/>
        <w:t>V. Jefimovs: doma ir tāda, ka noteikti jāsaglabā esošās dabas vērtības, reto un aizsargājamo sugu atradnes un biotopi, cenšoties vienlaikus nodrošināt kultūrvēsturiskās vides saglabāšanu un sociālekonomiskās situācijas uzlabošanu. Dabas vērtību aizsardzība un saglabāšana ir prioritāra, bet ir jāsaglabā arī tradicionālais dzīvesveids.</w:t>
      </w:r>
    </w:p>
    <w:p>
      <w:pPr>
        <w:pStyle w:val="Normal"/>
        <w:rPr/>
      </w:pPr>
      <w:r>
        <w:rPr/>
        <w:t>G. Freimane: lai runātu par pasākumiem, ir jābūt konkrētās teritorijas konkrētiem mērķiem - gan ilgtermiņa, gan īstermiņa.</w:t>
      </w:r>
    </w:p>
    <w:p>
      <w:pPr>
        <w:pStyle w:val="Normal"/>
        <w:rPr/>
      </w:pPr>
      <w:r>
        <w:rPr/>
        <w:t xml:space="preserve">V. Jefimovs: prioritātes ir aizsargājamie mežu un atklāto ainavu (pļavu) biotopi un atklāto ainavu putnu sugas. Kā otro prioritāti varētu minēt dabiskos eitrofos ezerus. Jāmēģina novērst eitrofikācijas procesus un saglabāt ezeru biotopus. Trešais mērķis – saglabāt kultūrvēsturisko ainavu. </w:t>
      </w:r>
    </w:p>
    <w:p>
      <w:pPr>
        <w:pStyle w:val="Normal"/>
        <w:rPr/>
      </w:pPr>
      <w:r>
        <w:rPr/>
        <w:t>G. Freimane: Pie teritorijas novērtējuma minēts, ka centrālais objekts tomēr ir Rāznas ezers.</w:t>
      </w:r>
    </w:p>
    <w:p>
      <w:pPr>
        <w:pStyle w:val="Normal"/>
        <w:rPr/>
      </w:pPr>
      <w:r>
        <w:rPr/>
        <w:t>A. Škute: tieši tā. Es arī gribēju papildināt, ka iepriekšējā plāna redakcijā mēs pieminējām, ka Centrālais ezers ir Rāznas ezers un otrs tik unikālais Ežezers. Abi ezeri ir tiešām vienreizēji ezeri, kādi citur Latvijā nav sastopami. Ezeri ir unikāli ar savu daudzveidību. Ežezers ar daudzajām salām un izroboto krasta līniju, nodrošina bioloģisko daudzveidību. Man liekas, ka tas būtu pareizi, ja Rāznas ezers būtu centrālais objekts. Ar ko šī teritorija ir īpaša salīdzinot ar citām? Ir izskanējis, ka šeit ir vērtīgi meža biotopi un pļavas, kas patiesībā ir sastopami arī citās vietās. Diez vai mēs te atradīsim kaut ko tādu, kas nebūtu, piemēram, Gaujas Nacionālajā parkā vai Slīterē, vai kādā citā vietā. Bet viennozīmīgi, ka nekur citur mēs neatradīsim Rāznas ezeru un Ežezeru.</w:t>
      </w:r>
    </w:p>
    <w:p>
      <w:pPr>
        <w:pStyle w:val="Normal"/>
        <w:rPr/>
      </w:pPr>
      <w:r>
        <w:rPr/>
        <w:t>V. Jefimovs: jā, prioritātes tādas varētu būt - Rāznas ezers un Ežezers būtu centrālās vērtības un paralēli pārējās vērtīgākās lietas - meža un aizsargājamie pļavas biotopi. Tās arī ir galvenās vērtības, kuras mēs gribam šajā vietā saglabāt. Faktiski lielākā sugu daudzveidība ir saistīta ar šo ezeru piekrastēm, pļavu un mežu biotopiem. Pašreiz ir tā, ka visi ezeri ar platību virs 10 ha, ir atzīti par dabiskiem eitrofiem ezeriem un tas ir ES aizsargājamais biotops. Dažu ezeru piekrastes joslas atbilst Latvijā īpaši aizsargājamiem biotopiem. Tas arī tiks atsevišķi norādīts uz kartogrāfiska materiāla.</w:t>
      </w:r>
    </w:p>
    <w:p>
      <w:pPr>
        <w:pStyle w:val="Normal"/>
        <w:rPr/>
      </w:pPr>
      <w:r>
        <w:rPr/>
        <w:t xml:space="preserve">A. Lubāns: sakiet, kas ir domāts ar 3. punkta „Veikta meža ierīcība privātajās meža zemēs”? Vai privātais īpašnieks pats to darīs? Kā nacionālais parks var viņu stimulēt to veikt ātrāk? Vai kā jūs to domājāt? </w:t>
      </w:r>
    </w:p>
    <w:p>
      <w:pPr>
        <w:pStyle w:val="Normal"/>
        <w:rPr/>
      </w:pPr>
      <w:r>
        <w:rPr/>
        <w:t xml:space="preserve">V. Jefimovs: šis pasākums ir kā rekomendācija, jo ir atsevišķas teritorijas, kur šīs vērtības nav līdz galam apzinātas. Šā brīža situācijā ir iespējama meža izstrāde arī aizsargājamos meža biotopos. Doma ir tāda, ka pirms meža izstrādes meža īpašniekam ir jāsaņem meža biotopu eksperta atzinums, pirms viņš sāk mežsaimniecisko darbību, vai arī jāveic meža ierīcība, kuras laikā tiktu noskaidrots, vai tur nav īpaši aizsargājamo meža biotopu. </w:t>
      </w:r>
    </w:p>
    <w:p>
      <w:pPr>
        <w:pStyle w:val="Normal"/>
        <w:rPr/>
      </w:pPr>
      <w:r>
        <w:rPr/>
        <w:t>I. Dubovskis: Vai jūs domājat to pašu, kas pašlaik notiek Gaujas nacionālajā parka maksā lielu naudu?</w:t>
      </w:r>
    </w:p>
    <w:p>
      <w:pPr>
        <w:pStyle w:val="Normal"/>
        <w:rPr/>
      </w:pPr>
      <w:r>
        <w:rPr/>
        <w:t xml:space="preserve">J. Vulāns: Kamēr nav veikta meža inventarizācija, nevar saņemt oficiālu ciršanas dokumenta apliecinājumu. Nacionāla parka teritorijā mežsargs vispirms izvērtē un sniedz savu atzinumu, ka meža ciršana tur ir iespējama un pēc tam visi materiāli tiek sūtīti parka administrācijai saskaņošanai. </w:t>
      </w:r>
    </w:p>
    <w:p>
      <w:pPr>
        <w:pStyle w:val="Normal"/>
        <w:rPr/>
      </w:pPr>
      <w:r>
        <w:rPr/>
        <w:t>I. Erta: Manuprāt, tur mazliet nepareizi noformulēts teikums. Lieta ir tāda, ka biotopu ekspertīze ir veikta visos valsts mežos, taču privātajos mežos šī ekspertīze ir veikta tikai izlases veidā. Doma ir tāda, ka visās parka teritorijas mežaudzēs, kas atbilst dabisko meža biotopa (DMB) atlases kritērijiem pēc vecuma un sugas, vajag meža biotopu eksperta atzinumu.</w:t>
      </w:r>
    </w:p>
    <w:p>
      <w:pPr>
        <w:pStyle w:val="Normal"/>
        <w:rPr/>
      </w:pPr>
      <w:r>
        <w:rPr/>
        <w:t xml:space="preserve">I. Dubovskis: tieši tā, un tas maksās 60 Ls. </w:t>
      </w:r>
    </w:p>
    <w:p>
      <w:pPr>
        <w:pStyle w:val="Normal"/>
        <w:rPr/>
      </w:pPr>
      <w:r>
        <w:rPr/>
        <w:t>I. Erta: ja mēs to nedarām, tad šie biotopi var tikt nocirsti...</w:t>
      </w:r>
    </w:p>
    <w:p>
      <w:pPr>
        <w:pStyle w:val="Normal"/>
        <w:rPr/>
      </w:pPr>
      <w:r>
        <w:rPr/>
        <w:t xml:space="preserve">I. Dubovskis: un kas par to maksās? </w:t>
      </w:r>
    </w:p>
    <w:p>
      <w:pPr>
        <w:pStyle w:val="Normal"/>
        <w:rPr/>
      </w:pPr>
      <w:r>
        <w:rPr/>
        <w:t>I. Mukāns: ja man pieder 2-3 ha, priekš kam man maksāt 60 Ls, man to nevajag!</w:t>
      </w:r>
    </w:p>
    <w:p>
      <w:pPr>
        <w:pStyle w:val="Normal"/>
        <w:rPr/>
      </w:pPr>
      <w:r>
        <w:rPr/>
        <w:t>I. Erta: pretēja gadījumā pastāv iespēja, ka šie biotopi tiks nocirsti. Parka teritorijā nav veikta šo biotopu inventarizācija.</w:t>
      </w:r>
    </w:p>
    <w:p>
      <w:pPr>
        <w:pStyle w:val="Normal"/>
        <w:rPr/>
      </w:pPr>
      <w:r>
        <w:rPr/>
        <w:t xml:space="preserve">J. Vulāns: kamēr šī nebija aizsargājama teritorija, notika īpašumu pirkšana, mantojumu noformēšana un nekādu ierobežojumu nebija. Atjaunošanas fonds nav atjaunojis platības – 50 % sastāda pirms parka izveidošanas izcirstas platības, kurās reālo fizisku vai juridisku īpašnieku nav. Fiziskie ir miruši vai pazuduši, juridiskās personas ir bankrotējušas. Ar administratīvām un sodīšanas metodēm mēs vairs neko nevar izdarīt. </w:t>
      </w:r>
    </w:p>
    <w:p>
      <w:pPr>
        <w:pStyle w:val="Normal"/>
        <w:rPr/>
      </w:pPr>
      <w:r>
        <w:rPr/>
        <w:t xml:space="preserve">A. Lubāns: tagad meža īpašniekiem ir iespējams saņemt kompensācijas par īpaši aizsargājamām platībām. Nebūtu jau problēmu, ja inventarizāciju veiktu un īpašnieks saņemtu pilnu kompensāciju par nogabalu, tikai ir jāatrod veids, lai īpašniekiem tas neko nemaksātu. Nevar uzlikt par pienākumu īpašniekam veikt inventarizāciju par savu naudu. </w:t>
      </w:r>
    </w:p>
    <w:p>
      <w:pPr>
        <w:pStyle w:val="Normal"/>
        <w:rPr/>
      </w:pPr>
      <w:r>
        <w:rPr/>
        <w:t xml:space="preserve">V. Jefimovs: īpašniekam ir iespējams saņemt kompensāciju, ja viņam ir konstatēts īpaši aizsargājams biotops. Potenciālas teritorijas, kur tie varētu būt un kur tie patiešām ir, praktiski ir viens pret vienu. Protams, pastāv risks, ka kāds no biotopiem netiks atzīts par īpaši aizsargājamo. Otrs moments, ka DA plānā mums ir jāanalizē pasākumi, kas būtu veicami, lai aizsargātu šīs dabas vērtības, tajā skaita potenciālās dabas vērtības. Līdz ar to ne visi pasākumi ir tādi, ko apmaksā vai neizmaksā. Daļa šo pasākumi tiek ielikti DA plānā, lai nodrošinātu dabas vērtību – šajā situācijā -  biotopu aizsardzību. </w:t>
      </w:r>
    </w:p>
    <w:p>
      <w:pPr>
        <w:pStyle w:val="Normal"/>
        <w:rPr/>
      </w:pPr>
      <w:r>
        <w:rPr/>
        <w:t>V. Jefimovs: Nākamais punkts ir izstrādāt Agrovides plānus lielākajām nacionālā parka sādžām. Kā nākamais pasākums, kas parasti tiek ieteikts aizsargājamās teritorijās un palīdz arī administrēt meža platības ir - kvartālstigu uzturēšana visā nacionālā parka teritorijā.</w:t>
      </w:r>
    </w:p>
    <w:p>
      <w:pPr>
        <w:pStyle w:val="Normal"/>
        <w:rPr/>
      </w:pPr>
      <w:r>
        <w:rPr/>
        <w:t>A. Lubāns: vai šī uzturēšana ir domāta arī privātajiem mežiem?</w:t>
      </w:r>
    </w:p>
    <w:p>
      <w:pPr>
        <w:pStyle w:val="Normal"/>
        <w:rPr/>
      </w:pPr>
      <w:r>
        <w:rPr/>
        <w:t>V. Jefimovs: tas ir ieteikums un ir veicams, ja ir līdzekļi un iespējas.</w:t>
      </w:r>
    </w:p>
    <w:p>
      <w:pPr>
        <w:pStyle w:val="Normal"/>
        <w:rPr/>
      </w:pPr>
      <w:r>
        <w:rPr/>
        <w:t>J. Vulāns: tagad spēkā ir likums, kas nosaka privātīpašniekiem uzturēt robežas pārredzamā kārtībā. Ja šis pienākums nav izpildīts, viņš nevar saņemt ciršanas dokumentus, jo robeža dabā nav skaidri konstatējama.</w:t>
      </w:r>
    </w:p>
    <w:p>
      <w:pPr>
        <w:pStyle w:val="Normal"/>
        <w:rPr/>
      </w:pPr>
      <w:r>
        <w:rPr/>
        <w:t>V. Jefimovs: tātad Jūs uzskatāt, ka šis pasākums nav nepieciešams?</w:t>
      </w:r>
    </w:p>
    <w:p>
      <w:pPr>
        <w:pStyle w:val="Normal"/>
        <w:rPr/>
      </w:pPr>
      <w:r>
        <w:rPr/>
        <w:t>J. Vulāns: varbūt iekļaut vispārēju punktu par parka robežzīmju uzturēšanu, jo dažas „ ozollapas” ir ieaugušas krūmos. Uzturēt savas robežas kārtība ir īpašnieku civiltiesiskais pienākums.</w:t>
      </w:r>
    </w:p>
    <w:p>
      <w:pPr>
        <w:pStyle w:val="Normal"/>
        <w:rPr/>
      </w:pPr>
      <w:r>
        <w:rPr/>
        <w:t>V. Jefimovs: tātad jūsu ieteikums apsaimniekošanas pasākumos ietvert ceļmalu uzkopšanu un aizaugušu teritoriju uzkopšanu?</w:t>
      </w:r>
    </w:p>
    <w:p>
      <w:pPr>
        <w:pStyle w:val="Normal"/>
        <w:rPr/>
      </w:pPr>
      <w:r>
        <w:rPr/>
        <w:t xml:space="preserve">J. Vulāns: lai nebūtu tā, ka iebraucot parka teritorijā, tā „ozollapa” būtu krūmos ieaugusi. Varbūt būtu kaut kāda viedā iespējams to kontrolēt? Vai tas ir valsts, pašvaldības vai īpašnieka servitūta ceļš, ir pienākums uzturēt savu īpašumu kartībā. </w:t>
      </w:r>
    </w:p>
    <w:p>
      <w:pPr>
        <w:pStyle w:val="Normal"/>
        <w:rPr/>
      </w:pPr>
      <w:r>
        <w:rPr/>
        <w:t xml:space="preserve">V. Jefimovs: tātad 3. prioritāte zemes īpašniekam nav obligāti saistoša, bet vairāk rekomendējoša. </w:t>
      </w:r>
    </w:p>
    <w:p>
      <w:pPr>
        <w:pStyle w:val="Normal"/>
        <w:rPr/>
      </w:pPr>
      <w:r>
        <w:rPr/>
        <w:t xml:space="preserve">Nākamā apsaimniekošanas grupa ir teritorijas bioloģisko vērtību saglabāšana un palielināšana un kā pirmā prioritāte - nodrošināt neiejaukšanās režīmu dabiskā meža biotopos un Latvijas un ES nozīmes īpaši aizsargājamos meža biotopos, kā arī mežaudzēs, kuras pārsniegušas kopšanas vecumu. </w:t>
      </w:r>
    </w:p>
    <w:p>
      <w:pPr>
        <w:pStyle w:val="Normal"/>
        <w:rPr/>
      </w:pPr>
      <w:r>
        <w:rPr/>
        <w:t xml:space="preserve">I. Erta: es nesaprotu kas nozīmē „mežaudzes, kas pārsniegušas kopšanas vecumu”. </w:t>
      </w:r>
    </w:p>
    <w:p>
      <w:pPr>
        <w:pStyle w:val="Normal"/>
        <w:rPr/>
      </w:pPr>
      <w:r>
        <w:rPr/>
        <w:t>V. Jefimovs: te ir domāts tas, ka būs arī tādas meža platības, kur pašreiz notiek kopšanas pasākumi, bet, sasniedzot valdaudzes konkrētajam sugām konkrētu vecumu, tās tiks ieskaitītas tādā kategorijā. Jūs domājāt, ka vajadzētu nodalīt jau aizsargājamus biotopus un mežaudzes, kurās vēl notiek kopšanas pasākumi?</w:t>
      </w:r>
    </w:p>
    <w:p>
      <w:pPr>
        <w:pStyle w:val="Normal"/>
        <w:rPr/>
      </w:pPr>
      <w:r>
        <w:rPr/>
        <w:t>I. Erta un J. Vulāns: Jā.</w:t>
      </w:r>
    </w:p>
    <w:p>
      <w:pPr>
        <w:pStyle w:val="Normal"/>
        <w:rPr/>
      </w:pPr>
      <w:r>
        <w:rPr/>
        <w:t xml:space="preserve">V. Jefimovs: otrais pasākums – nodrošināt neiejaukšanās režīmu nacionālā parka purvu biotopos. Te ir domāts Harčenku purvs un Zosnas mitraines lieguma zona. Pēc ornitofaunas inventarizācijas ir atzīts, ka šīs teritorijas ir vērtīgas un neiejaukšanas režīms ir saglabājams. Trešais pasākums - jaunaudžu kopšana valstij piederošajos mežos ar mērķi sekmēt platlapju mežu veidošanos. Te ir diskutējams jautājums par to, vai šo punktu iekļaut kā rekomendāciju privātajiem zemes īpašniekiem. </w:t>
      </w:r>
    </w:p>
    <w:p>
      <w:pPr>
        <w:pStyle w:val="Normal"/>
        <w:rPr/>
      </w:pPr>
      <w:r>
        <w:rPr/>
        <w:t>J. Vulāns: katru meža tipu atjauno mākslīgi ar piemērotām koku sugām. Piemēram, mēs nevaram audzēt platlapju sugu smiltainē vai jebkurā tipā ieaudzēt mākslīgi. Bet lielākajos mežos atjaunošana notiek ar dabiskām koku sugām. Kaunatas pagasta privātajos mežos atjaunošanās notiek ar kļavām un veidojas kļavu audzes.</w:t>
      </w:r>
    </w:p>
    <w:p>
      <w:pPr>
        <w:pStyle w:val="Normal"/>
        <w:rPr/>
      </w:pPr>
      <w:r>
        <w:rPr/>
        <w:t xml:space="preserve">V. Jefimovs: te nav runa par to, ka visas jaunaudzes šādā veidā tiek koptas, bet runa ir par tām, kurām apstākļi jau ir piemēroti. </w:t>
      </w:r>
    </w:p>
    <w:p>
      <w:pPr>
        <w:pStyle w:val="Normal"/>
        <w:rPr/>
      </w:pPr>
      <w:r>
        <w:rPr/>
        <w:t>J. Vulāns: ja ienāk ozols un kļava, tās tiek atstātas. Kļava pati nāk iekšā, jo te ir piemēroti augšanas apstākļi.</w:t>
      </w:r>
    </w:p>
    <w:p>
      <w:pPr>
        <w:pStyle w:val="Normal"/>
        <w:rPr/>
      </w:pPr>
      <w:r>
        <w:rPr/>
        <w:t xml:space="preserve">V. Jefimovs: Nākamais pasākums ir biotopu apsaimniekošanas (kopšanas) cirtes mežaudzēs, kuras nav pārsniegušas kopšanas vecumu. Šīs teritorijas arī būs atzīmētas uz kartēm. </w:t>
      </w:r>
    </w:p>
    <w:p>
      <w:pPr>
        <w:pStyle w:val="Normal"/>
        <w:rPr/>
      </w:pPr>
      <w:r>
        <w:rPr/>
        <w:t xml:space="preserve">A. Lubāns: kas ir domāts ar kopšanas vecumu? Kopt var jaunas eglītes un var retināt pieaugušu mežu. </w:t>
      </w:r>
    </w:p>
    <w:p>
      <w:pPr>
        <w:pStyle w:val="Normal"/>
        <w:rPr/>
      </w:pPr>
      <w:r>
        <w:rPr/>
        <w:t xml:space="preserve">V. Jefimovs: šobrīd vecumi ir minēti vispārējos noteikumos un, konsultējoties ar meža ekspertiem, mēs izvērtēsim, izmantot šos pašus ciparus vai tos mainīt. </w:t>
      </w:r>
    </w:p>
    <w:p>
      <w:pPr>
        <w:pStyle w:val="Normal"/>
        <w:rPr/>
      </w:pPr>
      <w:r>
        <w:rPr/>
        <w:t xml:space="preserve">A. Lubāns: biotopu kopšanas cirtes var veikt arī pieaugušam mežam. Ir ierobežojumi, kas saistīti ar dabas aizsardzības noteikumiem, bet aizliegumu nav. </w:t>
      </w:r>
    </w:p>
    <w:p>
      <w:pPr>
        <w:pStyle w:val="Normal"/>
        <w:rPr/>
      </w:pPr>
      <w:r>
        <w:rPr/>
        <w:t>V. Jefimovs: ir arī ierosinājums - kailcirtes aizliegums meža platībās, kas atrodas bijušā Ezernieku ainavu apvidus teritorijā, kur ir daudz veco mežu.</w:t>
      </w:r>
    </w:p>
    <w:p>
      <w:pPr>
        <w:pStyle w:val="Normal"/>
        <w:rPr/>
      </w:pPr>
      <w:r>
        <w:rPr/>
        <w:t>L. Žeimote: Kāpēc ir šāds ierosinājums?</w:t>
      </w:r>
    </w:p>
    <w:p>
      <w:pPr>
        <w:pStyle w:val="Normal"/>
        <w:rPr/>
      </w:pPr>
      <w:r>
        <w:rPr/>
        <w:t xml:space="preserve">I. Erta: praktiski visi dabisko mežu biotopi un vērtīgas teritorijas ir saglabājušas tieši šajā teritorijā. Te ir atrastas ap 30% no visas valsts nogāžu un gravu mežiem. Ierosinājums bija tāds, ka, lai aizsargātu šos meža biotopus, vajag aizliegt kailcirti. Otrs moments – ES maksājumus saņem tikai tad, ja ir kailcirtes aizliegums. </w:t>
      </w:r>
    </w:p>
    <w:p>
      <w:pPr>
        <w:pStyle w:val="Normal"/>
        <w:rPr/>
      </w:pPr>
      <w:r>
        <w:rPr/>
        <w:t>L. Žeimote: bet šajā teritorijā ir daudz privāto īpašnieku. Ir jāpasaka tieši kurā vietā būs aizliegums.</w:t>
      </w:r>
    </w:p>
    <w:p>
      <w:pPr>
        <w:pStyle w:val="Normal"/>
        <w:rPr/>
      </w:pPr>
      <w:r>
        <w:rPr/>
        <w:t>Klātesošie turpina diskutēt par kailcirtes aizliegumiem un ES atbalsta maksājumiem.</w:t>
      </w:r>
    </w:p>
    <w:p>
      <w:pPr>
        <w:pStyle w:val="Normal"/>
        <w:rPr/>
      </w:pPr>
      <w:r>
        <w:rPr/>
        <w:t>V. Jefimovs: es gribu atgādināt, ka pašreiz šie apsaimniekošanas pasākumu priekšlikumi ir idejas līmenī, vai mēs konceptuāli varētu atbalstīt šo pasākumu. Būs vēl sabiedriskā apspriešana, kur cilvēkiem būs iespēja precizēt šos jautājumus. Nākamais pasākums ir zālāju uzturēšana (pļaut/ganīt). DA plānā ir ieteikums, kāds būtu labākais pļavu uzturēšanas veids. Jāatzīst, ka zālājus uztur tikai un vienīgi tie, kam ir atbalsta maksājumi.</w:t>
      </w:r>
    </w:p>
    <w:p>
      <w:pPr>
        <w:pStyle w:val="Normal"/>
        <w:rPr/>
      </w:pPr>
      <w:r>
        <w:rPr/>
        <w:t xml:space="preserve">V. Višņakova: bet ja siens man tik daudz nav vajadzīgs, kāpēc man jātērē līdzekļi? Lai aug mežs. </w:t>
      </w:r>
    </w:p>
    <w:p>
      <w:pPr>
        <w:pStyle w:val="Normal"/>
        <w:rPr/>
      </w:pPr>
      <w:r>
        <w:rPr/>
        <w:t xml:space="preserve">V. Jefimovs: DA plānā mēs šo pasākumu zemes īpašniekiem tikai iesakām. Turpinot par apsaimniekošanas pasākumiem, kā nākamais ir mikroliegumu izveide sarkanvēdera ugunskrupja </w:t>
      </w:r>
      <w:r>
        <w:rPr>
          <w:i/>
        </w:rPr>
        <w:t>Bombina bombina</w:t>
      </w:r>
      <w:r>
        <w:rPr/>
        <w:t xml:space="preserve"> reintrodukcijas vietās. Sosnovska latvāņa izplatības ierobežošana, esošo audžu iznīcināšana. DA plānā tiks norādīts kā prioritārs pasākums. </w:t>
      </w:r>
    </w:p>
    <w:p>
      <w:pPr>
        <w:pStyle w:val="Normal"/>
        <w:rPr/>
      </w:pPr>
      <w:r>
        <w:rPr/>
        <w:t>M. Slaikovska stāsta, ka latvāņu audzes lielākoties atrodas teritorijas dienvidu daļā, bet ir sastopamas arī citās vietās nelielās platībās.</w:t>
      </w:r>
    </w:p>
    <w:p>
      <w:pPr>
        <w:pStyle w:val="Normal"/>
        <w:rPr/>
      </w:pPr>
      <w:r>
        <w:rPr/>
        <w:t xml:space="preserve">V. Jefimovs stāsta, ka paralēli Rāznas Nacionālā parka teritorijai tiek izstrādāts ainavekoloģiskais plāns. Kā viens no pasākumiem būtu šī plāna ietvaros ieteiktie apsaimniekošanas pasākumi, kas nav pretrunā ar dabas aizsardzību, ieviešana. </w:t>
      </w:r>
    </w:p>
    <w:p>
      <w:pPr>
        <w:pStyle w:val="Normal"/>
        <w:rPr/>
      </w:pPr>
      <w:r>
        <w:rPr/>
        <w:t>G. Freimane: ja šīs plāns nav redzēts un akceptēts, tad kā mēs varam runāt par šo pasākumu?</w:t>
      </w:r>
    </w:p>
    <w:p>
      <w:pPr>
        <w:pStyle w:val="Normal"/>
        <w:rPr/>
      </w:pPr>
      <w:r>
        <w:rPr/>
        <w:t>V. Jefimovs: šobrīd mēs paralēli sadarbojamies ar ainavekoloģiskā plāna izstrādātājiem un veicam konsultācijas.</w:t>
      </w:r>
    </w:p>
    <w:p>
      <w:pPr>
        <w:pStyle w:val="Normal"/>
        <w:rPr/>
      </w:pPr>
      <w:r>
        <w:rPr/>
        <w:t>G. Freimane: jābūt konkrētiem pasākumiem no šī plāna.</w:t>
      </w:r>
    </w:p>
    <w:p>
      <w:pPr>
        <w:pStyle w:val="Normal"/>
        <w:rPr/>
      </w:pPr>
      <w:r>
        <w:rPr/>
        <w:t>A. Zeize: Vai arī plānots mainīt zonējumu attiecībā uz aizsargājamo ainavu apvidu?</w:t>
      </w:r>
    </w:p>
    <w:p>
      <w:pPr>
        <w:pStyle w:val="Normal"/>
        <w:rPr/>
      </w:pPr>
      <w:r>
        <w:rPr/>
        <w:t>P. Lakovskis: runājot par konkrētiem pasākumiem, šobrīd tie precizēti nav, bet Rāznas Nacionālā parka administrācijai ir pieejams 1. redakcija. Kam ir interese, var iepazīties ar šo redakciju. Uzreiz jāsaka, ka ainavekoloģiskais plāns nav juridiski saistošs, tas vairāk ir rekomendējošs attiecībā uz ainavām, to kopšanu, labiekārtošanu, struktūras uzturēšanu. Par zonējumu - problēma ir tāda, ka MK noteikumi Nr. 415 paredz, ka ainavas aizsargā ar dabas parka statusu. Ainavu aizsardzības zona var parādīties kā “starpteritorijas” starp dabas parka un neitrālu zonu. Domāju, ka ainavu aizsardzības zona ir jāievieš un attiecīgi Nacionālā parka zonā ir jāprecizē vairāki noteikumi, kas skar tieši ainavu aizsardzību. Plāna ietvaros būs ieteikumi arhitektūras, arhitektoniskai videi un tamlīdzīgi.</w:t>
      </w:r>
    </w:p>
    <w:p>
      <w:pPr>
        <w:pStyle w:val="Normal"/>
        <w:rPr/>
      </w:pPr>
      <w:r>
        <w:rPr/>
        <w:t xml:space="preserve">G. Freimane: domāju, ka tagad mums nevajadzētu apspriest šo punktu. Mēs varētu rakstīt ainavekoloģiskā plāna ieviešanu plānu, ja tas būtu redzams, zināms, oficiāli apstiprināts un saskaņots ar administrāciju. </w:t>
      </w:r>
    </w:p>
    <w:p>
      <w:pPr>
        <w:pStyle w:val="Normal"/>
        <w:rPr/>
      </w:pPr>
      <w:r>
        <w:rPr/>
        <w:t xml:space="preserve">V. Jefimovs stāsta par Nacionālā parka teritorijā esošo dabas pieminekļu (ģeoloģisko un ģeomorfoloģisko objektu, aleju, dižkoku) uzturēšanas pasākumiem, ka arī šiem objektiem ir jāparedz uzturēšana. Piemēram, alejām un veciem parkiem ir liela nozīme sikspārņu daudzveidības saglabāšanai, jo tajos ir nozīmīgas sikspārņu mītnes vietas. Problēma ir tāda, ka sikspārņu sugas ir aizsargājamās, bet to mītnes vietas ne vienmēr sakrīt ar dabiskiem biotopiem un bieži vien tās nav aizsargāmas. Līdz ar to būtu jāparedz ierobežojumi vai arī saskaņojums ar RNP administrāciju pirms kopšanas. </w:t>
      </w:r>
    </w:p>
    <w:p>
      <w:pPr>
        <w:pStyle w:val="Normal"/>
        <w:rPr/>
      </w:pPr>
      <w:r>
        <w:rPr/>
        <w:t xml:space="preserve">G. Freimane: Visi ģeomorfoloģiskie objekti, dižkoki, alejas ir valsts aizsardzībā. Šis punkts ir lieks. </w:t>
      </w:r>
    </w:p>
    <w:p>
      <w:pPr>
        <w:pStyle w:val="Normal"/>
        <w:rPr/>
      </w:pPr>
      <w:r>
        <w:rPr/>
        <w:t>P. Lakovskis: te vairāk domāta uzturēšana, nevis aizsardzība, tādā līmenī kā rekomendācijas. Daudzi pieminekļi nav zināmi, daudzi ir ieauguši krūmos un grūti atrodami.</w:t>
      </w:r>
    </w:p>
    <w:p>
      <w:pPr>
        <w:pStyle w:val="Normal"/>
        <w:rPr/>
      </w:pPr>
      <w:r>
        <w:rPr/>
        <w:t>G. Freimane: vai Jūs varat tādus nosaukt?</w:t>
      </w:r>
    </w:p>
    <w:p>
      <w:pPr>
        <w:pStyle w:val="Normal"/>
        <w:rPr/>
      </w:pPr>
      <w:r>
        <w:rPr/>
        <w:t xml:space="preserve">P. Lakovskis: Jā. </w:t>
      </w:r>
    </w:p>
    <w:p>
      <w:pPr>
        <w:pStyle w:val="Normal"/>
        <w:rPr/>
      </w:pPr>
      <w:r>
        <w:rPr/>
        <w:t>V. Jefimovs: būs atsevišķa karte, kur šie objekti būs norādīti. Plānā būs rekomendācijas šo pieminekļu uzturēšanai.</w:t>
      </w:r>
    </w:p>
    <w:p>
      <w:pPr>
        <w:pStyle w:val="Normal"/>
        <w:rPr/>
      </w:pPr>
      <w:r>
        <w:rPr/>
        <w:t>V. Jefimovs turpina stāstīt par Maltas upes augšteces izpēti un upes gultnes tīrīšanu.</w:t>
      </w:r>
    </w:p>
    <w:p>
      <w:pPr>
        <w:pStyle w:val="Normal"/>
        <w:rPr/>
      </w:pPr>
      <w:r>
        <w:rPr/>
        <w:t xml:space="preserve">A. Zeize stāsta par, ka upes sākumposms dažādos literatūras avotos ir dažādās vietās. Darbu apgrūtināja ierobežojumi upes aizsargjoslās. </w:t>
      </w:r>
    </w:p>
    <w:p>
      <w:pPr>
        <w:pStyle w:val="Normal"/>
        <w:rPr/>
      </w:pPr>
      <w:r>
        <w:rPr/>
        <w:t>V. Jefimovs: tātad patreiz notiek izpēte?</w:t>
      </w:r>
    </w:p>
    <w:p>
      <w:pPr>
        <w:pStyle w:val="Normal"/>
        <w:rPr/>
      </w:pPr>
      <w:r>
        <w:rPr/>
        <w:t>A. Zeize: jā. Jau ir iesākts izpētes projekts.</w:t>
      </w:r>
    </w:p>
    <w:p>
      <w:pPr>
        <w:pStyle w:val="Normal"/>
        <w:rPr/>
      </w:pPr>
      <w:r>
        <w:rPr/>
        <w:t>J. Vulāns stāsta, ka upes gultnes tīrīšana ir jāsāk nevis no upes augšteces, bet no otrā gala, lai neveidotos nosprostojumi.</w:t>
      </w:r>
    </w:p>
    <w:p>
      <w:pPr>
        <w:pStyle w:val="Normal"/>
        <w:rPr/>
      </w:pPr>
      <w:r>
        <w:rPr/>
        <w:t>A. Zeize piekrīt un saka, ka šīs jautājums arī tiek apskatīts izpētes projekta ietvaros.</w:t>
      </w:r>
    </w:p>
    <w:p>
      <w:pPr>
        <w:pStyle w:val="Normal"/>
        <w:rPr/>
      </w:pPr>
      <w:r>
        <w:rPr/>
        <w:t xml:space="preserve">V. Jefimovs turpina stāstīt par atpūtas un izziņas infrastruktūras labiekārtošanu un kā pirmais no punktiem ir uzcelt un iekārtot jaunu Rāznas nacionālā parka administrācijas ēku un informācijas centru Tilīšos. </w:t>
      </w:r>
    </w:p>
    <w:p>
      <w:pPr>
        <w:pStyle w:val="Normal"/>
        <w:rPr/>
      </w:pPr>
      <w:r>
        <w:rPr/>
        <w:t>I. Mukāns: kāpēc ir jāceļ tieši Tilīšos? Tur taču nav neitrālā zona.</w:t>
      </w:r>
    </w:p>
    <w:p>
      <w:pPr>
        <w:pStyle w:val="Normal"/>
        <w:rPr/>
      </w:pPr>
      <w:r>
        <w:rPr/>
        <w:t xml:space="preserve">A. Zeize: Tā zeme ir Vides Ministrijas īpašums, un būvdarbi tur nav aizliegti! Tas jau ir akceptēts sen. </w:t>
      </w:r>
    </w:p>
    <w:p>
      <w:pPr>
        <w:pStyle w:val="Normal"/>
        <w:rPr/>
      </w:pPr>
      <w:r>
        <w:rPr/>
        <w:t>V. Zaremba: man ir priekšlikums: ja likvidēs Mākoņkalna pamatskolu, paliek ēkā kur var atrasties parka administrācija.</w:t>
      </w:r>
    </w:p>
    <w:p>
      <w:pPr>
        <w:pStyle w:val="Normal"/>
        <w:rPr/>
      </w:pPr>
      <w:r>
        <w:rPr/>
        <w:t>A. Zeize: Būvniecībai būs piesaistīti ERAF finansējums. Tur būs gan informācijas centrs, gan izglītības, kā arī atsevišķa telpa laivu glabāšanai. Citā vietā mums nav tādu iespēju un inspektoriem būtu lieks darbs, un arī izdevumi katru reizi laivas pārvietot no vienas vietas uz citu.</w:t>
      </w:r>
    </w:p>
    <w:p>
      <w:pPr>
        <w:pStyle w:val="Normal"/>
        <w:rPr/>
      </w:pPr>
      <w:r>
        <w:rPr/>
        <w:t>I. Mukāns: ir vēl piedāvājums- Zosnas vecās muižas ēka.</w:t>
      </w:r>
    </w:p>
    <w:p>
      <w:pPr>
        <w:pStyle w:val="Normal"/>
        <w:rPr/>
      </w:pPr>
      <w:r>
        <w:rPr/>
        <w:t xml:space="preserve">A. Škute: es piekrītu tam, ka Tilīšos ir piemērota vieta Parka administrācijas ēkai. Ja nemaldos, tad arī ēkas projekts jau bija izstrādāts. </w:t>
      </w:r>
    </w:p>
    <w:p>
      <w:pPr>
        <w:pStyle w:val="Normal"/>
        <w:rPr/>
      </w:pPr>
      <w:r>
        <w:rPr/>
        <w:t>V. Jefimovs turpina stāstīt par nākamiem pasākumiem: veikt dabas taku maršrutu izstrādi un to ierīkošanu dabā; veikt autostāvvietu ierīkošanu un labiekārtošanu; izbūvēt divus skatu torņus.</w:t>
      </w:r>
    </w:p>
    <w:p>
      <w:pPr>
        <w:pStyle w:val="Normal"/>
        <w:rPr/>
      </w:pPr>
      <w:r>
        <w:rPr/>
        <w:t>P. Lakovskis: torņu izbūve atsevišķās vietās uzlabo panorāmas ainavu pārskatu. Piemēram, Lielā Liepu kalnā ir tikai 2 virzieni un, ierīkojot torni, vairs nebūtu nepieciešamas ainavas cirtes.</w:t>
      </w:r>
    </w:p>
    <w:p>
      <w:pPr>
        <w:pStyle w:val="Normal"/>
        <w:rPr/>
      </w:pPr>
      <w:r>
        <w:rPr/>
        <w:t xml:space="preserve">A. Lubāns: bet kāpēc ir paredzēta tikai 2 torņu būvniecība? Ja nākotnē būs nepieciešams piesaistīt ES līdzekļus, tas varētu radīt zināmas problēmas. </w:t>
      </w:r>
    </w:p>
    <w:p>
      <w:pPr>
        <w:pStyle w:val="Normal"/>
        <w:rPr/>
      </w:pPr>
      <w:r>
        <w:rPr/>
        <w:t>P. Lakovskis: ja jums vēl ir kādi priekšlikumi, kur vēl varētu ierīkot torņus, mēs labprāt uzklausīsim.</w:t>
      </w:r>
    </w:p>
    <w:p>
      <w:pPr>
        <w:pStyle w:val="Normal"/>
        <w:rPr/>
      </w:pPr>
      <w:r>
        <w:rPr/>
        <w:t>V. Jefimovs: DA plāna ietvaros nebūt lietderīgi teikt, cik torņu konkrēti ir paredzēts ierīkot, bet būs rekomendācijas, ka ir pieļaujams ierīkot papildus infrastruktūru ar attiecīgiem nosacījumiem. Būs rekomendācijas, kas ļaus paredzēt arī kaut ko papildus.</w:t>
      </w:r>
    </w:p>
    <w:p>
      <w:pPr>
        <w:pStyle w:val="Normal"/>
        <w:rPr/>
      </w:pPr>
      <w:r>
        <w:rPr/>
        <w:t xml:space="preserve">G. Freimane: principā, ja jūs esat strādājuši un izpētījuši teritoriju, jums jābūt saviem priekšlikumiem. Jums taču ir eksperti. </w:t>
      </w:r>
    </w:p>
    <w:p>
      <w:pPr>
        <w:pStyle w:val="Normal"/>
        <w:rPr/>
      </w:pPr>
      <w:r>
        <w:rPr/>
        <w:t xml:space="preserve">P. Lakovskis: Plāna mērķis ir atrunāt mehānismu, ka šādus objektus var ierīkot. </w:t>
      </w:r>
    </w:p>
    <w:p>
      <w:pPr>
        <w:pStyle w:val="Normal"/>
        <w:rPr/>
      </w:pPr>
      <w:r>
        <w:rPr/>
        <w:t>G. Freimane: te taču nav ne dabas liegums, ne rezervāts, līdz ar to speciāli atrunāt nevajag. Dabas parkā tas ir atļauts.</w:t>
      </w:r>
    </w:p>
    <w:p>
      <w:pPr>
        <w:pStyle w:val="Normal"/>
        <w:rPr/>
      </w:pPr>
      <w:r>
        <w:rPr/>
        <w:t xml:space="preserve">V. Jefimovs: attiecībā uz vietām, gribu pateikt, ka nesen mēs bijām pie pašvaldībām un prasījām pašvaldību plānus attiecībā uz potenciālo infrastruktūru. </w:t>
      </w:r>
    </w:p>
    <w:p>
      <w:pPr>
        <w:pStyle w:val="Normal"/>
        <w:rPr/>
      </w:pPr>
      <w:r>
        <w:rPr/>
        <w:t xml:space="preserve">G. Freimane: cik es saprotu, ka ir pieaicināti labākie ainavu speciālisti, vai tad nevarētu pateikt, kurā vietā vajadzētu skatu torņus? Un tad, konsultējoties ar pašvaldībām uz zemes īpašniekiem vai viņi ir ar mieru. </w:t>
      </w:r>
    </w:p>
    <w:p>
      <w:pPr>
        <w:pStyle w:val="Normal"/>
        <w:rPr/>
      </w:pPr>
      <w:r>
        <w:rPr/>
        <w:t>P. Lakovskis: par ainavu novērtējumu: te būs vizuālā ainavu vērtējuma karte, kur ir parādītas ainaviski vērtīgākās teritorijas, kultūrainavas skatu virzieni, skatu punkti, augstvērtīgi ceļu posmi no ainaviskā viedokļa. Plānā tiek norādīts tikai tas, kas tiek prasīts MK noteikumos, t.i. informatīvās zīmes, stendi un parādās rekreācijas augstvērtīgās teritorijas. Plāna mērogs nav 1:10000 un parādīt, kas tiek attīstīts, nav iespējams. Varam tikai norādīt rekreācijas vērtīgās teritorijas.</w:t>
      </w:r>
    </w:p>
    <w:p>
      <w:pPr>
        <w:pStyle w:val="Normal"/>
        <w:rPr/>
      </w:pPr>
      <w:r>
        <w:rPr/>
        <w:t>V. Zaremba: vai nevar ierīkot telšu vietas pie Mākoņkalna?</w:t>
      </w:r>
    </w:p>
    <w:p>
      <w:pPr>
        <w:pStyle w:val="Normal"/>
        <w:rPr/>
      </w:pPr>
      <w:r>
        <w:rPr/>
        <w:t xml:space="preserve">A. Lubāns ierosina ierīkot paraugsaimniecības (Meža demonstrējumu teritorijas). Nevis vienkārši uzlikt aizliegumus, bet piedāvāt apskatīties, kā var saimniekot mežā. Piedāvā izsludināt pieteikšanos zemes īpašniekiem, kuriem būtu vēlēšana to darīt. </w:t>
      </w:r>
    </w:p>
    <w:p>
      <w:pPr>
        <w:pStyle w:val="Normal"/>
        <w:rPr/>
      </w:pPr>
      <w:r>
        <w:rPr/>
        <w:t>V. Jefimovs turpina stāstīt par pasākumiem: veikt peldvietu labiekārtošanu; Lūznavas parka atjaunošanu (parks atrodas neitrālā zonā, saskaņošana nav nepieciešama, bet ir vērts pieminēt); veloceliņa ierīkošana ap Rāznas ezeru; Tūrisma attīstības plāna izstrādi un ieviešanu (konsultējoties ar šī plāna izstrādes grupu vienosies, kuri no paredzētajiem pasākumiem būtu atbalstāmi); informatīvo stendu uzturēšanu un informatīvo zīmju uzturēšanu uz nacionālā parka ceļiem.</w:t>
      </w:r>
    </w:p>
    <w:p>
      <w:pPr>
        <w:pStyle w:val="Normal"/>
        <w:rPr/>
      </w:pPr>
      <w:r>
        <w:rPr/>
        <w:t xml:space="preserve">V. Jefimovs stāsta, ka DA plānā būs paredzēti arī akadēmiskie un lietišķie pētījumi, proti: atbalstīt un veikt pētījumus ar mērķi sekot līdzi reto un īpaši aizsargājamo augu un dzīvnieku sugu populāciju stāvoklim un kā otrs pasākums - veikt pētījumus Rāznas ezerā niedru pļaušanas vietās ar mērķi noskaidrot pļaušanas ietekmi uz ezera stāvokli, kā arī ietekmi uz ligzdojošo lielo dumpju populāciju. </w:t>
      </w:r>
    </w:p>
    <w:p>
      <w:pPr>
        <w:pStyle w:val="Normal"/>
        <w:rPr/>
      </w:pPr>
      <w:r>
        <w:rPr/>
        <w:t>A. Škute: Rāznas ezers un Ežezers ir Latvijas prioritāro lašveidīgo zivju ezeru sarakstā un MK noteikumi Nr. 118. nosaka, ka ir jāparedz monitorings.</w:t>
      </w:r>
    </w:p>
    <w:p>
      <w:pPr>
        <w:pStyle w:val="Normal"/>
        <w:rPr/>
      </w:pPr>
      <w:r>
        <w:rPr/>
        <w:t xml:space="preserve">A. Zeize: Un jābūt arī valsts monitoringa programmai. Mēs ar saviem līdzekļiem to nevaram nodrošināt. </w:t>
      </w:r>
    </w:p>
    <w:p>
      <w:pPr>
        <w:pStyle w:val="Normal"/>
        <w:rPr/>
      </w:pPr>
      <w:r>
        <w:rPr/>
        <w:t>V. Jefimovs: jā, plānā tas būtu jāatrunā, lai būtu pamatojums, kāpēc šie līdzekļi ir nepieciešami.</w:t>
      </w:r>
    </w:p>
    <w:p>
      <w:pPr>
        <w:pStyle w:val="Normal"/>
        <w:rPr/>
      </w:pPr>
      <w:r>
        <w:rPr/>
        <w:t>A. Zeize: skaidrs, ka ezeri aizaug, bet, vai citos ezeros ir pētīts, vai ir nepieciešama tīrīšana? Un kā ar sapropeļa ieguvi?</w:t>
      </w:r>
    </w:p>
    <w:p>
      <w:pPr>
        <w:pStyle w:val="Normal"/>
        <w:rPr/>
      </w:pPr>
      <w:r>
        <w:rPr/>
        <w:t xml:space="preserve">A. Jefimovs: ezeri tika apskatīti, lielākoties aizsargājamo putnu sugu kontekstā un ornitologi pašlaik gatavo priekšlikumus par kritērijiem, pēc kuriem izvēlēties ezerus, kur niedres varētu pļaut. Tas nav tikai niedru daudzums. Ideja par sapropeļa ieguvi patreiz tiek apstrādāta un būs rekomendācijas, vai to vispār būtu vēlams veikt un vai tas vispār ir pieļaujams. </w:t>
      </w:r>
    </w:p>
    <w:p>
      <w:pPr>
        <w:pStyle w:val="Normal"/>
        <w:rPr/>
      </w:pPr>
      <w:r>
        <w:rPr/>
        <w:t xml:space="preserve">A. Zeize: Plānā rakstīts, ka teritorijā iz zems aizsardzības līmenis ornitofaunai – kā secinājums, bez izskaidrojumiem. Pateikts, ka mēs nenodrošinām pietiekamu aizsardzības līmeni teritorijā. Ņemot vērā to, ka šī teritorija ir putniem nozīmīga vieta, apraksts ir pārāk īss un neprecīzs. Attiecībā uz lielo dumpi un niedru pļaušanu, kas izraisa asas diskusijas, arī maz informācijas. Vai ir paredzēti kādi pasākumi attiecība uz šo komentāru, vai tas būs kaut kas cits? </w:t>
      </w:r>
    </w:p>
    <w:p>
      <w:pPr>
        <w:pStyle w:val="Normal"/>
        <w:rPr/>
      </w:pPr>
      <w:r>
        <w:rPr/>
        <w:t xml:space="preserve">V. Jefimovs: tas ir saistīts ar putnu sugām, kas ligzdo meža zemēs un saistībā ar to, mēs vēlāk pieskarsimies pie ierosinājumiem IAIN. Ieteikumi ir saņemti gan no ornitologiem, gan no meža biotopu ekspertiem. Ir arī ierosinājumi par zonējuma maiņu ar mērķi saglabāt aizsargājamās sugas. </w:t>
      </w:r>
    </w:p>
    <w:p>
      <w:pPr>
        <w:pStyle w:val="Normal"/>
        <w:rPr/>
      </w:pPr>
      <w:r>
        <w:rPr/>
        <w:t xml:space="preserve">V. Jefimovs turpina stāstīt par sabiedrības izglītošanu un informācijas pieejamību: nodrošināt </w:t>
      </w:r>
      <w:r>
        <w:rPr>
          <w:i/>
        </w:rPr>
        <w:t>Internet</w:t>
      </w:r>
      <w:r>
        <w:rPr/>
        <w:t xml:space="preserve"> tīmeklī publisku pieeju Rāznas nacionālā parka dabas aizsardzības plānam un informācijai par nacionālā parka teritoriju; izdot bukletu par Rāznas nacionālajā parkā sastopamajām sikspārņu sugām un to aizsardzībai nepieciešamajiem pasākumiem. Kā nākamai pasākums ir - izstrādāt un veikt apsaimniekošanas pasākumu efektivitātes monitoringu.</w:t>
      </w:r>
    </w:p>
    <w:p>
      <w:pPr>
        <w:pStyle w:val="Normal"/>
        <w:rPr/>
      </w:pPr>
      <w:r>
        <w:rPr/>
        <w:t>V. Jefimovs sāk stāstīt par ierosinājumiem IAIN. Kā pirmo no ierosinājumiem V. Jefimovs min, ka veicot kopšanas cirtes, ir jāsaglabā vidējais caurmērs.</w:t>
      </w:r>
    </w:p>
    <w:p>
      <w:pPr>
        <w:pStyle w:val="Normal"/>
        <w:rPr/>
      </w:pPr>
      <w:r>
        <w:rPr/>
        <w:t xml:space="preserve">I. Erta: ir tā, ka situācijā kāda ir pašlaik, arī visā valsts teritorijā nevar nodrošināt, ka pēc cirtes nepaliks tikai tievākie koki, līdz ar to ieteikums ir saglabāt vidējo caurmēru, kāds tas bija pirms ciršanas. </w:t>
      </w:r>
    </w:p>
    <w:p>
      <w:pPr>
        <w:pStyle w:val="Normal"/>
        <w:rPr/>
      </w:pPr>
      <w:r>
        <w:rPr/>
        <w:t xml:space="preserve">A. Lubāns: nevar samazināt, nevis jāsaglabā. Neviens jau speciāli nepalielinās to caurmēru. </w:t>
      </w:r>
    </w:p>
    <w:p>
      <w:pPr>
        <w:pStyle w:val="Normal"/>
        <w:rPr/>
      </w:pPr>
      <w:r>
        <w:rPr/>
        <w:t>V. Jefimovs: Tātad būtu jāprecizē teikums – nevar samazināt. Otrs ierosinājums bija aizliegt kailcirtes valsts mežos.</w:t>
      </w:r>
    </w:p>
    <w:p>
      <w:pPr>
        <w:pStyle w:val="Normal"/>
        <w:rPr/>
      </w:pPr>
      <w:r>
        <w:rPr/>
        <w:t xml:space="preserve">I. Erta: izpētot mežus parka teritorijā secinājām, ka tieši valsts mežos ir saglabājušas dabas vērtības. </w:t>
      </w:r>
    </w:p>
    <w:p>
      <w:pPr>
        <w:pStyle w:val="Normal"/>
        <w:rPr/>
      </w:pPr>
      <w:r>
        <w:rPr/>
        <w:t>V. Jefimovs: vēl ir jautājums, vai neaizliegt kailcirtes arī privātajos mežos.</w:t>
      </w:r>
    </w:p>
    <w:p>
      <w:pPr>
        <w:pStyle w:val="Normal"/>
        <w:rPr/>
      </w:pPr>
      <w:r>
        <w:rPr/>
        <w:t xml:space="preserve">A. Lubāns: es esmu par šo punktu. </w:t>
      </w:r>
    </w:p>
    <w:p>
      <w:pPr>
        <w:pStyle w:val="Normal"/>
        <w:rPr/>
      </w:pPr>
      <w:r>
        <w:rPr/>
        <w:t>V. Jefimovs: iespējams, tas būtu jāparedz saistībā ar teritorijas zonējumu. Trešais ieteikums: veicot visa veida cirtes, jāsaglabā vismaz 10-15 kritalas uz hektāru ar vidējo caurmēru vismaz 30 cm.</w:t>
      </w:r>
    </w:p>
    <w:p>
      <w:pPr>
        <w:pStyle w:val="Normal"/>
        <w:rPr/>
      </w:pPr>
      <w:r>
        <w:rPr/>
        <w:t xml:space="preserve">I. Erta: Varētu pierakstīt arī, ja kritalas traucē meža atjaunošanai, tad tās pārvieto citā vietā, kur tās netraucē. Ja mežaudzē nevar atrast tādas, kas ir cirstas, tad tādu pašu skaitu var atstāt lielākas kritalas. </w:t>
      </w:r>
    </w:p>
    <w:p>
      <w:pPr>
        <w:pStyle w:val="Normal"/>
        <w:rPr/>
      </w:pPr>
      <w:r>
        <w:rPr/>
        <w:t>V. Jefimovs stāsta par nākamiem ierosinājumiem IAIN: putnu ligzdošanas periodā aizliegt uzturēties Ežezera salās; parkos koku ciršana jāsaskaņo ar nacionālā parka administrāciju;</w:t>
      </w:r>
    </w:p>
    <w:p>
      <w:pPr>
        <w:pStyle w:val="Normal"/>
        <w:rPr/>
      </w:pPr>
      <w:r>
        <w:rPr/>
        <w:t>I. Mukāns: vai arī neitrālajās zonās šāds saskaņojums būtu nepieciešams?</w:t>
      </w:r>
    </w:p>
    <w:p>
      <w:pPr>
        <w:pStyle w:val="Normal"/>
        <w:rPr/>
      </w:pPr>
      <w:r>
        <w:rPr/>
        <w:t>V. Jefimovs: šādu punktu mēs gribētu ierosināt kā rekomendāciju. Kā nākamais punkts ir aizliegt uzstādīt vēja ģeneratorus.</w:t>
      </w:r>
    </w:p>
    <w:p>
      <w:pPr>
        <w:pStyle w:val="Normal"/>
        <w:rPr/>
      </w:pPr>
      <w:r>
        <w:rPr/>
        <w:t xml:space="preserve">G. Freimane: šis punkts ir lieks, jo </w:t>
      </w:r>
      <w:r>
        <w:rPr>
          <w:i/>
          <w:iCs/>
        </w:rPr>
        <w:t xml:space="preserve">Natura </w:t>
      </w:r>
      <w:r>
        <w:rPr/>
        <w:t>vietās ir aizliegts uzstādīt vēja ģeneratorus.</w:t>
      </w:r>
    </w:p>
    <w:p>
      <w:pPr>
        <w:pStyle w:val="Normal"/>
        <w:rPr/>
      </w:pPr>
      <w:r>
        <w:rPr/>
        <w:t>V. Jefimovs turpina stāstīt par ierosinājumiem: visiem mežiem, kuri atbilst pDMB kritērijiem, pirms mežsaimnieciskās darbības nepieciešams meža biotopu eksperta atzinums; visiem mežiem, kuri atbilst PDMB kritērijiem, pirms mežsaimnieciskās darbības nepieciešams meža biotopu eksperta atzinums; aizliegt mežsaimniecisko darbību visās gravās, kas ir dziļākas par 5 m.</w:t>
      </w:r>
    </w:p>
    <w:p>
      <w:pPr>
        <w:pStyle w:val="Normal"/>
        <w:rPr/>
      </w:pPr>
      <w:r>
        <w:rPr/>
        <w:t xml:space="preserve">A. Lubāns: tās gravas, kuras jau ir izcirstas, arī ir jāsaglabā? </w:t>
      </w:r>
    </w:p>
    <w:p>
      <w:pPr>
        <w:pStyle w:val="Normal"/>
        <w:rPr/>
      </w:pPr>
      <w:r>
        <w:rPr/>
        <w:t>V. Jefimovs: tas ir nākotnes ieteikums, nevis par jau veiktu darbību. Jāprecizē, ka kopšana ir veicamā tajās gravās, kuras jau ir izcirstas, lai nebūtu pretrunu. Nākamais ieteikums - nogāzēs, kuru slīpums vismaz 30 grādu, pirms mežsaimnieciskās darbības uzsākšanas nepieciešams meža biotopu eksperta atzinums.</w:t>
      </w:r>
    </w:p>
    <w:p>
      <w:pPr>
        <w:pStyle w:val="Normal"/>
        <w:rPr/>
      </w:pPr>
      <w:r>
        <w:rPr/>
        <w:t xml:space="preserve">I. Erta: šādos biotopos bija konstatētas īpaši aizsargājamās sugas, piemēram, Mākoņkalnā bija atrasta </w:t>
      </w:r>
      <w:r>
        <w:rPr>
          <w:i/>
        </w:rPr>
        <w:t>Collemma spp</w:t>
      </w:r>
      <w:r>
        <w:rPr/>
        <w:t>. Lai pasargātu dabas vērtības vajag eksperta atzinumu. Var precizēt, ka tikai pirms galvenās cirtes, nevis mežsaimnieciskās darbības.</w:t>
      </w:r>
    </w:p>
    <w:p>
      <w:pPr>
        <w:pStyle w:val="Normal"/>
        <w:rPr/>
      </w:pPr>
      <w:r>
        <w:rPr/>
        <w:t>V. Jefimovs: vēl ir šāds ierosinājums - ēkās, kurās ir zināmas sikspārņu mītnes, atļauts veikt remonts tikai pēc saskaņošanas ar RNP administrāciju vai sikspārņu sugu ekspertu.</w:t>
      </w:r>
    </w:p>
    <w:p>
      <w:pPr>
        <w:pStyle w:val="Normal"/>
        <w:rPr/>
      </w:pPr>
      <w:r>
        <w:rPr/>
        <w:t>G. Freimane: vai šīs mītnes ir zināmas?</w:t>
      </w:r>
    </w:p>
    <w:p>
      <w:pPr>
        <w:pStyle w:val="Normal"/>
        <w:rPr/>
      </w:pPr>
      <w:r>
        <w:rPr/>
        <w:t xml:space="preserve">V. Jefimovs: ir zināmas atsevišķas mītnes, bet diemžēl ne visas. </w:t>
      </w:r>
    </w:p>
    <w:p>
      <w:pPr>
        <w:pStyle w:val="Normal"/>
        <w:rPr/>
      </w:pPr>
      <w:r>
        <w:rPr/>
        <w:t>I. Lapiņa: vai šis punkts neizraisīs pretējo reakciju – iznīcināt sikspārņus, lai tie netraucētu veikt remontdarbus savā īpašumā?</w:t>
      </w:r>
    </w:p>
    <w:p>
      <w:pPr>
        <w:pStyle w:val="Normal"/>
        <w:rPr/>
      </w:pPr>
      <w:r>
        <w:rPr/>
        <w:t>G. Freimane: Šo punktu iekļaut nevar. Pietiek ar bukleta izdošanu un iedzīvotāju labvēlīgu noskaņošanu.</w:t>
      </w:r>
    </w:p>
    <w:p>
      <w:pPr>
        <w:pStyle w:val="Normal"/>
        <w:rPr/>
      </w:pPr>
      <w:r>
        <w:rPr/>
        <w:t xml:space="preserve">V. Jefimovs: nākamais ierosinājums ir aizliegt vilku un lūšu medības. </w:t>
      </w:r>
    </w:p>
    <w:p>
      <w:pPr>
        <w:pStyle w:val="Normal"/>
        <w:rPr/>
      </w:pPr>
      <w:r>
        <w:rPr/>
        <w:t>G. Freimane: var zināt kurš bija eksperts?</w:t>
      </w:r>
    </w:p>
    <w:p>
      <w:pPr>
        <w:pStyle w:val="Normal"/>
        <w:rPr/>
      </w:pPr>
      <w:r>
        <w:rPr/>
        <w:t>V. Jefimovs: V. Pilāts.</w:t>
      </w:r>
    </w:p>
    <w:p>
      <w:pPr>
        <w:pStyle w:val="Normal"/>
        <w:rPr/>
      </w:pPr>
      <w:r>
        <w:rPr/>
        <w:t>G. Freimane: tādā gadījumā tā ir eksperta interpretācija. Šīs sugas Eiropā ir aizsargājamās, pie mums Latvijā ierobežoti izmantojamas. Šis punkts ir lieks, jo šo sugu aizsardzību nosaka sugu aizsardzības plāni.</w:t>
      </w:r>
    </w:p>
    <w:p>
      <w:pPr>
        <w:pStyle w:val="Normal"/>
        <w:rPr/>
      </w:pPr>
      <w:r>
        <w:rPr/>
        <w:t>V. Jefimovs: un kā pēdējais punkts ir ierosinājumi zonējuma maiņai. Ekspertiem savstarpēji konsultējoties ir izskanējis viedoklis, ka vajadzētu arī pašu Ežezeru iekļaut lieguma zonā, ne tikai tā salas. Kā alternatīva tika minēts sezonas lieguma izveidošana putnu ligzdošanas laikā. Otrais ierosinājums iekļaut Bižas ezeru un tā pussalu lieguma zonā. Ezera ziemeļdaļā ir sastopamas vērtīgas liepu audzes, un pats ezers kā ekosistēma ir nozīmīgs aizsargājamām putnu sugām. Trešais ierosinājums – veidot lieguma zonu ap aizsargājamo biotopu koncentrācijas vietām – tajās vietās, kur ir 3 un vairāk aizsargājamie biotopi un kas ir tuvu viens pie otra.</w:t>
      </w:r>
    </w:p>
    <w:p>
      <w:pPr>
        <w:pStyle w:val="Normal"/>
        <w:rPr/>
      </w:pPr>
      <w:r>
        <w:rPr/>
        <w:t xml:space="preserve">A. Zeize: vai ir izskatītas neitrālās zonas, par kurām ir šaubas? </w:t>
      </w:r>
    </w:p>
    <w:p>
      <w:pPr>
        <w:pStyle w:val="Normal"/>
        <w:rPr/>
      </w:pPr>
      <w:r>
        <w:rPr/>
        <w:t>V. Jefimovs: šobrīd mēs apstrādājam visus datus par dabas vērtībām. To var darīt tikai tad, ja ir pamatojums neitrālās zonas noņemšanai. No sabiedrības puses varētu sagaidīt diezgan negatīvu reakciju.</w:t>
      </w:r>
    </w:p>
    <w:p>
      <w:pPr>
        <w:pStyle w:val="Normal"/>
        <w:rPr/>
      </w:pPr>
      <w:r>
        <w:rPr/>
        <w:t>A. Zeize: Ir priekšlikums Kaunatas pagastā (kartē precizēts) blīvi apdzīvotai vietai piešķirt neitrālās zonas statusu.</w:t>
      </w:r>
    </w:p>
    <w:p>
      <w:pPr>
        <w:pStyle w:val="Normal"/>
        <w:rPr/>
      </w:pPr>
      <w:r>
        <w:rPr/>
        <w:t>V. Jefimovs: tas ir procesā. Iepriekšminētie ierosinājumi bija zonējuma maiņai uz stingrāku režīmu, bet vēl ir ierosinājums atcelt statusu Mēness Kalendāra liegumam. Tur netika konstatētas dabas vērtības un eksperti apšaubīja lieguma nepieciešamību šajā vietā. No dabas aizsardzības viedokļa tas īsti nav pamatots.</w:t>
      </w:r>
    </w:p>
    <w:p>
      <w:pPr>
        <w:pStyle w:val="Normal"/>
        <w:rPr/>
      </w:pPr>
      <w:r>
        <w:rPr/>
        <w:t>A. Zeize: liegums ir izveidots par godu Mēness Kalendāram.</w:t>
      </w:r>
    </w:p>
    <w:p>
      <w:pPr>
        <w:pStyle w:val="Normal"/>
        <w:rPr/>
      </w:pPr>
      <w:r>
        <w:rPr/>
        <w:t>V. Jefimovs: varbūt būs pietiekoši ar dabas parka zonu?</w:t>
      </w:r>
    </w:p>
    <w:p>
      <w:pPr>
        <w:pStyle w:val="Normal"/>
        <w:rPr/>
      </w:pPr>
      <w:r>
        <w:rPr/>
        <w:t xml:space="preserve">A. Zeize: bet, ja tur mainīsies īpašnieks, tad vairs nekā tur nebūs. </w:t>
      </w:r>
    </w:p>
    <w:p>
      <w:pPr>
        <w:pStyle w:val="Normal"/>
        <w:rPr/>
      </w:pPr>
      <w:r>
        <w:rPr/>
        <w:t>A. Škute: toreiz jau bija skaidrs, ka nekādu dabas vērtību tur nav un lieguma zona tika piešķirta tieši dēļ Mēness Kalendāra.</w:t>
      </w:r>
    </w:p>
    <w:p>
      <w:pPr>
        <w:pStyle w:val="Normal"/>
        <w:rPr/>
      </w:pPr>
      <w:r>
        <w:rPr/>
        <w:t xml:space="preserve"> </w:t>
      </w:r>
      <w:r>
        <w:rPr/>
        <w:t xml:space="preserve">M. Rudavina: es par Bižas ezeru. Uz pussalas ir viesu māja, kā to varēs saskaņot ar dabas lieguma zonu? </w:t>
      </w:r>
    </w:p>
    <w:p>
      <w:pPr>
        <w:pStyle w:val="Normal"/>
        <w:rPr/>
      </w:pPr>
      <w:r>
        <w:rPr/>
        <w:t xml:space="preserve">P. Lakovskis: Dabas lieguma zonā varētu izvairīties no mājām. Un runājot par pussalu, tur varētu iekļaut tikai meža zemes. </w:t>
      </w:r>
    </w:p>
    <w:p>
      <w:pPr>
        <w:pStyle w:val="Normal"/>
        <w:rPr/>
      </w:pPr>
      <w:r>
        <w:rPr/>
        <w:t>V. Jefimovs: attiecībā uz to, ko es gribēju šodien stāstīt, visu esmu pateicis. Paldies par uzmanību. Es vēlētos, lai tie, kam bija precizējumi un idejas un ko vajadzētu mainīt kartogrāfiskajā materiālā, pienāktu pie mūsu kartogrāfes Marinas Slaikovskas. Sēdes oficiālā daļa tiek slēgta.</w:t>
      </w:r>
    </w:p>
    <w:p>
      <w:pPr>
        <w:pStyle w:val="Normal"/>
        <w:rPr/>
      </w:pPr>
      <w:r>
        <w:rPr/>
      </w:r>
    </w:p>
    <w:p>
      <w:pPr>
        <w:pStyle w:val="Normal"/>
        <w:rPr/>
      </w:pPr>
      <w:r>
        <w:rPr/>
        <w:t xml:space="preserve">Sanāksmi vadīja: </w:t>
        <w:tab/>
        <w:tab/>
        <w:tab/>
        <w:tab/>
        <w:tab/>
        <w:tab/>
        <w:tab/>
        <w:t>V. Jefimovs</w:t>
      </w:r>
    </w:p>
    <w:p>
      <w:pPr>
        <w:pStyle w:val="Normal"/>
        <w:rPr/>
      </w:pPr>
      <w:r>
        <w:rPr/>
      </w:r>
    </w:p>
    <w:p>
      <w:pPr>
        <w:pStyle w:val="Normal"/>
        <w:rPr/>
      </w:pPr>
      <w:r>
        <w:rPr/>
        <w:t>Protokolēja:</w:t>
        <w:tab/>
        <w:tab/>
        <w:tab/>
        <w:tab/>
        <w:tab/>
        <w:tab/>
        <w:tab/>
        <w:tab/>
        <w:t xml:space="preserve">S. Aļukeviča </w:t>
      </w:r>
    </w:p>
    <w:sectPr>
      <w:type w:val="nextPage"/>
      <w:pgSz w:w="11906" w:h="16838"/>
      <w:pgMar w:left="1418" w:right="1106"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8"/>
        </w:tabs>
        <w:ind w:left="648" w:hanging="360"/>
      </w:pPr>
      <w:rPr/>
    </w:lvl>
    <w:lvl w:ilvl="1">
      <w:start w:val="1"/>
      <w:pStyle w:val="Heading2"/>
      <w:numFmt w:val="decimalZero"/>
      <w:lvlText w:val="Section %1.%2"/>
      <w:lvlJc w:val="left"/>
      <w:pPr>
        <w:tabs>
          <w:tab w:val="num" w:pos="2880"/>
        </w:tabs>
        <w:ind w:left="0" w:hanging="0"/>
      </w:pPr>
      <w:rPr/>
    </w:lvl>
    <w:lvl w:ilvl="2">
      <w:start w:val="1"/>
      <w:pStyle w:val="Heading3"/>
      <w:numFmt w:val="lowerLetter"/>
      <w:lvlText w:val="(%3)"/>
      <w:lvlJc w:val="left"/>
      <w:pPr>
        <w:tabs>
          <w:tab w:val="num" w:pos="1008"/>
        </w:tabs>
        <w:ind w:left="720" w:hanging="432"/>
      </w:pPr>
      <w:rPr/>
    </w:lvl>
    <w:lvl w:ilvl="3">
      <w:start w:val="1"/>
      <w:pStyle w:val="Heading4"/>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lvlText w:val="%1."/>
      <w:lvlJc w:val="center"/>
      <w:pPr>
        <w:tabs>
          <w:tab w:val="num" w:pos="170"/>
        </w:tabs>
        <w:ind w:left="170" w:firstLine="288"/>
      </w:pPr>
      <w:rPr/>
    </w:lvl>
    <w:lvl w:ilvl="1">
      <w:start w:val="1"/>
      <w:numFmt w:val="decimal"/>
      <w:lvlText w:val="%1.%2."/>
      <w:lvlJc w:val="center"/>
      <w:pPr>
        <w:tabs>
          <w:tab w:val="num" w:pos="602"/>
        </w:tabs>
        <w:ind w:left="602" w:hanging="144"/>
      </w:pPr>
      <w:rPr/>
    </w:lvl>
    <w:lvl w:ilvl="2">
      <w:start w:val="1"/>
      <w:numFmt w:val="decimal"/>
      <w:lvlText w:val="%1.%2.%3."/>
      <w:lvlJc w:val="left"/>
      <w:pPr>
        <w:tabs>
          <w:tab w:val="num" w:pos="1250"/>
        </w:tabs>
        <w:ind w:left="1034" w:hanging="504"/>
      </w:pPr>
      <w:rPr/>
    </w:lvl>
    <w:lvl w:ilvl="3">
      <w:start w:val="1"/>
      <w:numFmt w:val="decimal"/>
      <w:lvlText w:val="%1.%2.%3.%4."/>
      <w:lvlJc w:val="left"/>
      <w:pPr>
        <w:tabs>
          <w:tab w:val="num" w:pos="1970"/>
        </w:tabs>
        <w:ind w:left="1538" w:hanging="648"/>
      </w:pPr>
      <w:rPr/>
    </w:lvl>
    <w:lvl w:ilvl="4">
      <w:start w:val="1"/>
      <w:numFmt w:val="decimal"/>
      <w:lvlText w:val="%1.%2.%3.%4.%5."/>
      <w:lvlJc w:val="left"/>
      <w:pPr>
        <w:tabs>
          <w:tab w:val="num" w:pos="2330"/>
        </w:tabs>
        <w:ind w:left="2042" w:hanging="792"/>
      </w:pPr>
      <w:rPr/>
    </w:lvl>
    <w:lvl w:ilvl="5">
      <w:start w:val="1"/>
      <w:numFmt w:val="decimal"/>
      <w:lvlText w:val="%1.%2.%3.%4.%5.%6."/>
      <w:lvlJc w:val="left"/>
      <w:pPr>
        <w:tabs>
          <w:tab w:val="num" w:pos="3050"/>
        </w:tabs>
        <w:ind w:left="2546" w:hanging="936"/>
      </w:pPr>
      <w:rPr/>
    </w:lvl>
    <w:lvl w:ilvl="6">
      <w:start w:val="1"/>
      <w:numFmt w:val="decimal"/>
      <w:lvlText w:val="%1.%2.%3.%4.%5.%6.%7."/>
      <w:lvlJc w:val="left"/>
      <w:pPr>
        <w:tabs>
          <w:tab w:val="num" w:pos="3770"/>
        </w:tabs>
        <w:ind w:left="3050" w:hanging="1080"/>
      </w:pPr>
      <w:rPr/>
    </w:lvl>
    <w:lvl w:ilvl="7">
      <w:start w:val="1"/>
      <w:numFmt w:val="decimal"/>
      <w:lvlText w:val="%1.%2.%3.%4.%5.%6.%7.%8."/>
      <w:lvlJc w:val="left"/>
      <w:pPr>
        <w:tabs>
          <w:tab w:val="num" w:pos="4130"/>
        </w:tabs>
        <w:ind w:left="3554" w:hanging="1224"/>
      </w:pPr>
      <w:rPr/>
    </w:lvl>
    <w:lvl w:ilvl="8">
      <w:start w:val="1"/>
      <w:numFmt w:val="decimal"/>
      <w:lvlText w:val="%1.%2.%3.%4.%5.%6.%7.%8.%9."/>
      <w:lvlJc w:val="left"/>
      <w:pPr>
        <w:tabs>
          <w:tab w:val="num" w:pos="4850"/>
        </w:tabs>
        <w:ind w:left="413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2"/>
      </w:numPr>
      <w:spacing w:before="280" w:after="24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80" w:after="120"/>
      <w:jc w:val="left"/>
      <w:outlineLvl w:val="1"/>
    </w:pPr>
    <w:rPr>
      <w:rFonts w:cs="Arial"/>
      <w:b/>
      <w:bCs/>
      <w:iCs/>
      <w:sz w:val="32"/>
      <w:szCs w:val="28"/>
    </w:rPr>
  </w:style>
  <w:style w:type="paragraph" w:styleId="Heading3">
    <w:name w:val="Heading 3"/>
    <w:basedOn w:val="Normal"/>
    <w:next w:val="Normal"/>
    <w:qFormat/>
    <w:pPr>
      <w:keepNext w:val="true"/>
      <w:numPr>
        <w:ilvl w:val="2"/>
        <w:numId w:val="1"/>
      </w:numPr>
      <w:spacing w:before="120" w:after="120"/>
      <w:outlineLvl w:val="2"/>
    </w:pPr>
    <w:rPr>
      <w:rFonts w:cs="Arial"/>
      <w:b/>
      <w:bCs/>
      <w:sz w:val="28"/>
      <w:lang w:val="en-US"/>
    </w:rPr>
  </w:style>
  <w:style w:type="paragraph" w:styleId="Heading4">
    <w:name w:val="Heading 4"/>
    <w:basedOn w:val="Normal"/>
    <w:next w:val="Normal"/>
    <w:qFormat/>
    <w:pPr>
      <w:keepNext w:val="true"/>
      <w:numPr>
        <w:ilvl w:val="3"/>
        <w:numId w:val="1"/>
      </w:numPr>
      <w:spacing w:before="60" w:after="0"/>
      <w:outlineLvl w:val="3"/>
    </w:pPr>
    <w:rPr>
      <w:b/>
      <w:bCs/>
      <w:lang w:val="en-U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1:11:00Z</dcterms:created>
  <dc:creator>Stella</dc:creator>
  <dc:description/>
  <cp:keywords/>
  <dc:language>en-US</dc:language>
  <cp:lastModifiedBy>Stella</cp:lastModifiedBy>
  <dcterms:modified xsi:type="dcterms:W3CDTF">2009-03-17T12:33:00Z</dcterms:modified>
  <cp:revision>10</cp:revision>
  <dc:subject/>
  <dc:title>1</dc:title>
</cp:coreProperties>
</file>