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pielikums</w:t>
      </w:r>
    </w:p>
    <w:p>
      <w:pPr>
        <w:pStyle w:val="Normal"/>
        <w:jc w:val="center"/>
        <w:rPr/>
      </w:pPr>
      <w:r>
        <w:rPr/>
        <w:t>Dabas lieguma “Randu pļavas”</w:t>
      </w:r>
    </w:p>
    <w:p>
      <w:pPr>
        <w:pStyle w:val="Normal"/>
        <w:jc w:val="center"/>
        <w:rPr/>
      </w:pPr>
      <w:r>
        <w:rPr/>
        <w:t>funkcionālo zonu robežu koordinātu aprakst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Lieguma zona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520"/>
        <w:gridCol w:w="2520"/>
        <w:gridCol w:w="2160"/>
      </w:tblGrid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Nr. p.k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Robežpunkts. pēc plāna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X koordinā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Y koordināt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8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7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99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9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73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8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64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09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91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78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78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68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63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26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15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12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6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41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40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32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12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10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88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71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58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51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50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43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42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37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33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32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4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6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8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4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87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86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85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89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89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82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82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77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77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73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72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73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79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66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63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58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53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43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4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43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41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38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36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33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9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33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16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05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01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85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85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79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75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71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67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61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42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02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87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82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66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59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50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19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19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03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8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74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72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69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59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49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43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68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78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99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8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15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77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7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2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7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6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8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39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82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8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49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9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28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40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40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43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7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77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7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cs="Arial" w:ascii="Arial" w:hAnsi="Arial"/>
          <w:b/>
        </w:rPr>
        <w:t>2. Dabas parka zon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520"/>
        <w:gridCol w:w="2520"/>
        <w:gridCol w:w="2160"/>
      </w:tblGrid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Nr. p.k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Robežpunkts. pēc plāna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X koordinā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Y koordināt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9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81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78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77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66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66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64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64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66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65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207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63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26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15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12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6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69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73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74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75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49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itrālā zo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520"/>
        <w:gridCol w:w="2520"/>
        <w:gridCol w:w="2160"/>
      </w:tblGrid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Nr. p.k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Robežpunkts. pēc plāna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X koordinā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Y koordināt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mping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65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8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64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8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64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2073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35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35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58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stāvviet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81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78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78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68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65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66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64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64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66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66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77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78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ājvieta 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58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57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54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55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ājvieta 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28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27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22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22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ivižu ost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72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69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59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49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43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68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705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2. 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3.2. 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3.5. 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3.3. 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3.1. 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1. 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3.4. %1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7:57:00Z</dcterms:created>
  <dc:creator>Anda Ruskule</dc:creator>
  <dc:description/>
  <dc:language>en-US</dc:language>
  <cp:lastModifiedBy>Anda Ruskule</cp:lastModifiedBy>
  <dcterms:modified xsi:type="dcterms:W3CDTF">2005-10-13T09:43:00Z</dcterms:modified>
  <cp:revision>6</cp:revision>
  <dc:subject/>
  <dc:title>1</dc:title>
</cp:coreProperties>
</file>