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Dabas lieguma “Raķupes ieleja” sūnaugu floras saraks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40"/>
        <w:gridCol w:w="3560"/>
      </w:tblGrid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īņu nosaukums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viskais nosaukum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blystegium ripari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ta strupknā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blystegium  serpens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strupknā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eura pinguis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kā bezdzīsl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trichum undulat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ļņainā lāc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lacomnium androgyn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īklapu krok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comnium palust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krok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bilophozia attenuata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šaurinātā bārd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bula unguiculata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plapu bārbul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chythecium albicans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as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chythecium oedipodi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chythecium rivulare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utmalas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hythecium rutabul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plapu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chythecium salebros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īdzenā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chythecium velutinum 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tainā īs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yum argente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rabainā sam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yum pseudotriquetr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sam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yum subelegans 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rpavedienu sam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iergon cordifoli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īkstā dumbr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iergon  stramineum 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mu dumbr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liergonella cuspidata 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smailzar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ypogeia neesiana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ēsa somen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pylium stellat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inā atskabardz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halozia bicuspidata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smaiļu pumpurzar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atodon purpureu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ura rag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oscyphus pallesce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ālganā dūksten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riphyllum pilifer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astā ūs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dopodiella fluita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došā zemzar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cium dendroid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kociņsūn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cephalum conic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konusgalv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ella cervicul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rpainā divzob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ella heteromal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rainā divzob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berger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rgera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flagella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rzaru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maju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montan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nu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polyse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ļņainā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ranum scopari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tiņu div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panocladus revolve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otītā sirpj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urhynchium angustirete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lapu knāb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sidens adianthoid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antu spārn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llania dilat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lestā frulān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aria hygrometric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griez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odium blandowi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ndova purvspalv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zogiella seliger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igera hercog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locomium splende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īdīgā stāv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num cupressiform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rešu hip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ia pauciflor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īņlapu kurc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dozia repta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zvīņ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ucobryum glauc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lganā baltsam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ucodon sciuroid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vāveras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phocolea bident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smaiļu seks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hocolea heterophyl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lapu seks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chantia polymorph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maršanc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um horn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gada skrajlap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lia anoma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lapu mī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llia curvifoli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klapu novel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ontoschisma denud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 apaļ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ntoschisma elong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arenā apaļ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hotrichum specios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pūkcepur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lia epiphyl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pel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chila asplenoid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greizkaus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mnium affin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nes skraj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mnium cuspid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ilā skraij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mnium elliptic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bra skraj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mnium undul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ļņainā skraj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thecium cavifoli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lapu šķīb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thecium denticul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īkzobu šķībvācel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gyrium repe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platgredze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idium subul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ilā īlen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ozium screber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rēbera rūs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ia nuta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karvācelīšu po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ia sphagnico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agnu po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ia wahlenbergi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lenberga pol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richum commun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ais dzegužli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richum juniperin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iķu dzegužli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ilidium cilia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opstainā dūn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ilidium pulcherrim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āšņā dūn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ilium crista-castrensi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straussūn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laisia polyanth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pilēz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ula complan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anā skrāp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odobryum rose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rožgalv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tidiadelphus squarrosu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spur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tidiadelphus triquetru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spur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ardia latifro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daivu rikard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ardia multifid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zaru rikardij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onia uncin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ķveida krok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pania undul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ļņainā lāpstī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leropodium pur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īrā zaļkāt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hagnum angustifolium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lapu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capillifoli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illapu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central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iskai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compac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īvai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cuspidat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smaile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fusc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ūnai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girgensohni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gansona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magellanic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elāna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palust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rubell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arkanai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agnum squarros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rainais sfagns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raphis pellucid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ulu četrzob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idium tamariscinum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žā ežlap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entypnum nite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īdīgā tūb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chocolea tomentell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ūbainā bārkstlape 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ta crisp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 sprogain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storfia fluita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došā varnstorfij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0:00Z</dcterms:created>
  <dc:creator>Computer</dc:creator>
  <dc:description/>
  <cp:keywords/>
  <dc:language>en-US</dc:language>
  <cp:lastModifiedBy>Dace Vitina</cp:lastModifiedBy>
  <cp:lastPrinted>2007-03-22T17:06:00Z</cp:lastPrinted>
  <dcterms:modified xsi:type="dcterms:W3CDTF">2007-03-22T15:06:00Z</dcterms:modified>
  <cp:revision>6</cp:revision>
  <dc:subject/>
  <dc:title>Pielikums </dc:title>
</cp:coreProperties>
</file>