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2412718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. 55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r dabas lieguma “Ābeļi” dabas aizsardzības plāna izstrādes uzraudzības grupu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ai nodrošinātu dabas lieguma “Ābeļi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bookmarkStart w:id="1" w:name="OLE_LINK2"/>
      <w:bookmarkEnd w:id="1"/>
      <w:r>
        <w:rPr>
          <w:sz w:val="24"/>
          <w:szCs w:val="24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ndra Līckrastiņa, valsts a/s “Latvijas valsts meži” Dienvidlatgales mežsaimniecības vides speciālist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gars Griķis, valsts a/s “Latvijas valsts meži” Dienvidlatgales mežsaimniecības Ābeļu iecirkņa vadītāj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grīda Seržāne, Valsts meža dienesta Jēkabpils virsmežniecības inženiere vides aizsardzības jautājumo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una Novika, Valsts vides dienesta Daugavpils reģionālā vides pārvald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ānis Sils, Ābeļu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imonds Papsujevičs, Dignājas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uta Cankale, Kalna pagasta izpilddirektor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ārsla Bogdanova, Leimaņu pagasta grāmatve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sectPr>
          <w:type w:val="nextPage"/>
          <w:pgSz w:w="11906" w:h="16838"/>
          <w:pgMar w:left="1474" w:right="1474" w:gutter="0" w:header="0" w:top="42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S. Līckrastiņai, E. Griķim, I. Seržānei, G. Novikai, J. Sīlim, R. Papsujevičam, M. Cankalei,                  P. Bogdanovai.</w:t>
      </w:r>
    </w:p>
    <w:p>
      <w:pPr>
        <w:sectPr>
          <w:type w:val="nextPage"/>
          <w:pgSz w:w="11906" w:h="16838"/>
          <w:pgMar w:left="198" w:right="193" w:gutter="0" w:header="0" w:top="42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90385" cy="9838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4515</wp:posOffset>
                </wp:positionH>
                <wp:positionV relativeFrom="paragraph">
                  <wp:posOffset>148590</wp:posOffset>
                </wp:positionV>
                <wp:extent cx="1151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1.7pt;mso-position-vertical-relative:text;margin-left:4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74" w:right="147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3:00Z</dcterms:created>
  <dc:creator>Lauras vide</dc:creator>
  <dc:description/>
  <dc:language>en-US</dc:language>
  <cp:lastModifiedBy>Jānis Gailis</cp:lastModifiedBy>
  <cp:lastPrinted>2005-04-19T11:06:00Z</cp:lastPrinted>
  <dcterms:modified xsi:type="dcterms:W3CDTF">2005-11-28T13:07:00Z</dcterms:modified>
  <cp:revision>3</cp:revision>
  <dc:subject/>
  <dc:title> </dc:title>
</cp:coreProperties>
</file>