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izsargājamo ainavu apvidus “Kaučers” aizsargājamo sūnu sugu saraks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72"/>
        <w:gridCol w:w="789"/>
        <w:gridCol w:w="810"/>
        <w:gridCol w:w="803"/>
        <w:gridCol w:w="831"/>
        <w:gridCol w:w="886"/>
        <w:gridCol w:w="143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īn. nosaukum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K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A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s konvencija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aļlapu dumbre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lliergon trifarium (Web. et Mohr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Īrijas merkij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erckia hibernica (Hook.) Gott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lapu vijzob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rtula latifolia Bruch ex Hartm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īdīgā āķīt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matocaulis vernicosus (Mitt.) H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D I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ļavas hip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eidleria pratens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Īssetas neker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ckera pennat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126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Saīsinājum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tšifrējum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G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arkanās Grāmatas katalog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iropas Savienības direktīva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ernes konvencij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A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paši aizsargājama sug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MI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Dibināmi mikroliegum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.5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25:00Z</dcterms:created>
  <dc:creator>Geomatikas laboratorija</dc:creator>
  <dc:description/>
  <cp:keywords/>
  <dc:language>en-US</dc:language>
  <cp:lastModifiedBy>Ecology</cp:lastModifiedBy>
  <dcterms:modified xsi:type="dcterms:W3CDTF">2008-04-02T06:41:00Z</dcterms:modified>
  <cp:revision>6</cp:revision>
  <dc:subject/>
  <dc:title>Aizsargājamo ainavu apvidus “Kaučers” aizsargājamo sūnu sugu saraksts</dc:title>
</cp:coreProperties>
</file>