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ielik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katu vietu apsekojuma rezultāti dabas parka </w:t>
      </w:r>
      <w:r>
        <w:rPr>
          <w:b/>
          <w:sz w:val="22"/>
          <w:szCs w:val="22"/>
        </w:rPr>
        <w:t>“</w:t>
      </w:r>
      <w:r>
        <w:rPr>
          <w:b/>
          <w:sz w:val="26"/>
          <w:szCs w:val="26"/>
        </w:rPr>
        <w:t>Salacas ieleja”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posmā Stai</w:t>
      </w:r>
      <w:r>
        <w:rPr>
          <w:b/>
          <w:vanish/>
          <w:sz w:val="26"/>
          <w:szCs w:val="26"/>
        </w:rPr>
        <w:t>Staialav\</w:t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vanish/>
          <w:sz w:val="26"/>
          <w:szCs w:val="26"/>
        </w:rPr>
        <w:fldChar w:fldCharType="begin"/>
      </w:r>
      <w:r>
        <w:rPr>
          <w:sz w:val="26"/>
          <w:b/>
          <w:szCs w:val="26"/>
          <w:vanish/>
        </w:rPr>
        <w:instrText xml:space="preserve"> PAGE \* ARABIC </w:instrText>
      </w:r>
      <w:r>
        <w:rPr>
          <w:sz w:val="26"/>
          <w:b/>
          <w:szCs w:val="26"/>
          <w:vanish/>
        </w:rPr>
        <w:fldChar w:fldCharType="separate"/>
      </w:r>
      <w:r>
        <w:rPr>
          <w:sz w:val="26"/>
          <w:b/>
          <w:szCs w:val="26"/>
          <w:vanish/>
        </w:rPr>
        <w:t>0</w:t>
      </w:r>
      <w:r>
        <w:rPr>
          <w:sz w:val="26"/>
          <w:b/>
          <w:szCs w:val="26"/>
          <w:vanish/>
        </w:rPr>
        <w:fldChar w:fldCharType="end"/>
      </w:r>
      <w:r>
        <w:rPr>
          <w:b/>
          <w:sz w:val="26"/>
          <w:szCs w:val="26"/>
        </w:rPr>
        <w:t>cele - Rozē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1:</w:t>
        <w:tab/>
        <w:t>autoceļa tilts pie Rozēniem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>: Salacas ieleja abos virzienos pārskatāma kā šaurs upes koridors. Noteicošās tuvās ainas (daļēji noslēgta ainavu telpa), kuru ietver ielejas nogāžu apaugums. No upes krasta paveras izteiksmīgs skats uz tilt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:</w:t>
      </w:r>
      <w:r>
        <w:rPr>
          <w:sz w:val="22"/>
          <w:szCs w:val="22"/>
        </w:rPr>
        <w:t xml:space="preserve"> no ceļa; no upes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2a un 2b:</w:t>
        <w:tab/>
        <w:t>Mārciemu krasts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 xml:space="preserve">: Labs skata punkts no ielejas pamatkrasta malas (2b) – daļēji atklāta ainava, kā arī vietas, kur ceļš noiet uz upi (2a) – daļēji noslēgta ainava. No punkta 2a paveras skats uz upes koridor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minējošās ir tuvās ainas – noganīta upes ielejas nogāze, atsevišķi lieli ozoli, pamatkrastā – sakopta lauku sēta.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:</w:t>
      </w:r>
      <w:r>
        <w:rPr>
          <w:sz w:val="22"/>
          <w:szCs w:val="22"/>
        </w:rPr>
        <w:t xml:space="preserve"> ar kājām no ceļa vai ejot gar upi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3:</w:t>
        <w:tab/>
        <w:t>Ķekaru krasts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 xml:space="preserve">: Labs skata punkts – vienīgais šajā posmā, kas pieejams tieši no autoceļa. Ainava ir samērā komplicēta, daļēji atklāta. Dominējošās ir tuvās ainas – atklāta ielejas nogāze, atsevišķi lieli koki, izteiksmīga upes straujte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atu vieta ir labiekārtota – šeit ierīkots auto stāvlaukums, galdi un soliņi (pietrūkst kārtīgas atkritumu urnas). Lejā pie upes izveidota tūristu apmetņu vieta. Maksa par automašīnās novietošanu – 1Ls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:</w:t>
      </w:r>
      <w:r>
        <w:rPr>
          <w:sz w:val="22"/>
          <w:szCs w:val="22"/>
        </w:rPr>
        <w:t xml:space="preserve"> no autoceļa un no upes.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4:</w:t>
        <w:tab/>
        <w:t>Vīkšņu krasts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 xml:space="preserve">: Skats no kraujas pie vecā autoceļa uz Salacas upi. Tā kā nogāzi sedz mežs, tad skats uz upi ir ļoti ierobežots. Noslēgta, bet vizuāli interesanta ainavu telpa. Noteicošās - tuvās ainas ielejas nogāžu mežs un akmeņaina, šaura taka uz upi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>: ar kājām pa bijušo autoceļ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5:</w:t>
        <w:tab/>
        <w:t>Baložu krasts pie Rīgaļu upītes ietekas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>: ļoti daudzveidīga un interesanta, daļēji labiekārtota skatu vieta. Daļēji noslēgta ainava, dominējošās ir tuvās ainas – Plančupītes gravu un ieteka, izkopta ielejas nogāze ar lauku sēta upes labajā krastā. Pretējā krastā izteiksmīga bērzu birz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Labiekārtojums: galds un sols. Pietrūkst atkritumu urnas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>: ar kājām gar krastu vai pa taku gar Plančupītes gravu, no upes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katu vieta Nr. 6:</w:t>
        <w:tab/>
        <w:t xml:space="preserve">Pļaviņa upes krastā, lejpus Staiceles stadiona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 xml:space="preserve">: Ainaviski izteiksmīgs skats uz upes līkumu un lieliem kokiem apaugušo nogāzi pie stadiona. Daļēji atklāta ainava, notiecošās tuvās ainas. 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 xml:space="preserve">: ar kājām pa taku gar upes krastu vai no upes.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>
          <w:trHeight w:val="14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7:</w:t>
        <w:tab/>
        <w:t>Pastaigu taka gar stāvo nogāzi pie Staiceles stadion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 xml:space="preserve">: Daļēji atklāts skats uz Salacu un upes pretējo krastu ar daļēji aizaugušu pļavu. Tuvās ainas veido uz nogāzes augošas ļoti lielas priedes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>: ar kājām pa taku, netālu atrodas autostāvvieta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8:</w:t>
        <w:tab/>
        <w:t>Staiceles autoceļa tilts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 xml:space="preserve">: Daļēji atklāta ainava – kreisajā krastā izteiksmīga vītolu rinda gar upi abos virzienos no tilta. Labajā krastā, lejpus tilta atklāta pļava, bet augšpus tilta – atklāts skats uz lēzeno upes nogāzi, ko sedz atsevišķas ēkas un mazdārziņi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>: no autoceļa, no upes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u w:val="single"/>
        </w:rPr>
      </w:pPr>
      <w:r>
        <w:rPr>
          <w:b/>
          <w:i/>
          <w:color w:val="0000FF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9:</w:t>
        <w:tab/>
        <w:t>Gājēju tiltiņš pie Staiceles park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praksts:</w:t>
      </w:r>
      <w:r>
        <w:rPr>
          <w:sz w:val="22"/>
          <w:szCs w:val="22"/>
        </w:rPr>
        <w:t xml:space="preserve"> Skats uz upes labo krastu – daļēji atklāta ainava, ka veido gan tuvās, gan arī tālākas ainas - Staiceles pilsētas parks, peldvieta, atklāta pļava upes krastā un autoceļa tilts. Izcils skats uz leju no klintī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kats uz upes kreiso krastu - daļēji noslēgta ainava. Krasts daļēji aizaudzis ar krūmiem, bet aiz tiem redzama vizuāli interesanta, tradicionāla lauku sēta ar krāšņām puķu dobēm (pagalmā ganās liels skaits dažādu mājputnu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>: ar kājām un mašīn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tu vieta Nr. 10:</w:t>
        <w:tab/>
        <w:t>Gājēju tiltiņš pie Puršēniem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praksts</w:t>
      </w:r>
      <w:r>
        <w:rPr>
          <w:sz w:val="22"/>
          <w:szCs w:val="22"/>
        </w:rPr>
        <w:t>: Vizuāli ļoti pievilcīgs, labas kvalitātes gājēju tiltiņš, kurš ļoti izteiksmīgi izceļas upes ielejas ainavā. No tilta skatam paveras ļoti šaurs upes koridors, ko ieskauj nogāžu meži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iekļūšana</w:t>
      </w:r>
      <w:r>
        <w:rPr>
          <w:sz w:val="22"/>
          <w:szCs w:val="22"/>
        </w:rPr>
        <w:t>: no upes un ar kājām pa ceļ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Ainavas vizuāli estētisko vērtības</w:t>
      </w:r>
      <w:r>
        <w:rPr>
          <w:i/>
          <w:sz w:val="22"/>
          <w:szCs w:val="22"/>
          <w:u w:val="single"/>
        </w:rPr>
        <w:t xml:space="preserve"> novērtējums (vajadzīgais izcelts):</w:t>
      </w:r>
    </w:p>
    <w:p>
      <w:pPr>
        <w:pStyle w:val="Normal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ēriji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ērtējum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ēro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v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z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š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klā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a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lā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ādī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udzveid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veid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žā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rmoni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s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skan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otisk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st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īv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o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kstū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ē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ā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hro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izteik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sa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gt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aņ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ucē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u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kār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ar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āl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šī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īk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š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roš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ud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imu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laicī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raujoša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i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īkam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tīkam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āzīga</w:t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25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9:56:00Z</dcterms:created>
  <dc:creator>Alla Kudina</dc:creator>
  <dc:description/>
  <dc:language>en-US</dc:language>
  <cp:lastModifiedBy>Anda Ruskule</cp:lastModifiedBy>
  <cp:lastPrinted>2005-02-25T13:08:00Z</cp:lastPrinted>
  <dcterms:modified xsi:type="dcterms:W3CDTF">2005-10-12T09:52:00Z</dcterms:modified>
  <cp:revision>48</cp:revision>
  <dc:subject/>
  <dc:title>4</dc:title>
</cp:coreProperties>
</file>