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nex 1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Minimum requirements for equipping designated camp sites in the Salaca River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Valley Nature Park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22"/>
        <w:gridCol w:w="4261"/>
        <w:gridCol w:w="338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Nr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aramet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inimum requirement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itional suggestio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laces for t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in place for tents pitching (the number of places must be coordinate with North Vidzeme Biosphere Reserve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in place for organizing some activit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ce for putting boa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ntal for tents inventor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erritory’s spru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yfiel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ste gathering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ces for walking around and sigh seein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frastruc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bles (at least 1 table with 6 seats for 3-4 tent place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re necessary – stairs and plank-way for reaching the ri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ce for boat fixa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elte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ood prepar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repl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x-up for putting the pot on the fai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irewood (may be cleaved but not splinted)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veral fireplaces (2-3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linted firewood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aste containers (regularly clear, necessary the agreement about waste removal)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ssibilities to sort the wast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oil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y toile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GB"/>
              </w:rPr>
              <w:t>Toilet with emptying pit or transferable toilet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form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formative stands with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p of the territory with the exact placing point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information about North Vidzeme Biosphere Reserve, River Salaca, nature valu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les for visiting the territory and camp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information about river’s runway near the camp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information about distance till the next camp and leaps in the river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contact information about tourism information and for emergency case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information about shops and hostels, hotels or other places for sleepin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afe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irs and barriers next to the hillsides and steep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information about possible danger in the rive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fety system for the territory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3:36:00Z</dcterms:created>
  <dc:creator>Dace Vitina</dc:creator>
  <dc:description/>
  <dc:language>en-US</dc:language>
  <cp:lastModifiedBy>Dace Vitina</cp:lastModifiedBy>
  <dcterms:modified xsi:type="dcterms:W3CDTF">2005-10-28T14:07:00Z</dcterms:modified>
  <cp:revision>4</cp:revision>
  <dc:subject/>
  <dc:title>Annex 11</dc:title>
</cp:coreProperties>
</file>