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0. pielikums</w:t>
      </w:r>
    </w:p>
    <w:p>
      <w:pPr>
        <w:pStyle w:val="Heading"/>
        <w:rPr>
          <w:sz w:val="24"/>
          <w:szCs w:val="28"/>
          <w:lang w:val="lv-LV"/>
        </w:rPr>
      </w:pPr>
      <w:r>
        <w:rPr>
          <w:sz w:val="24"/>
          <w:szCs w:val="28"/>
          <w:lang w:val="lv-LV"/>
        </w:rPr>
      </w:r>
    </w:p>
    <w:p>
      <w:pPr>
        <w:pStyle w:val="Heading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Salacas grunts apstākļu un sastopamo ūdens organismu raksturojums posmā Mazsalaca – Staicele</w:t>
      </w:r>
    </w:p>
    <w:p>
      <w:pPr>
        <w:pStyle w:val="Normal"/>
        <w:rPr>
          <w:sz w:val="22"/>
          <w:szCs w:val="28"/>
          <w:lang w:val="lv-LV"/>
        </w:rPr>
      </w:pPr>
      <w:r>
        <w:rPr>
          <w:sz w:val="22"/>
          <w:szCs w:val="28"/>
          <w:lang w:val="lv-LV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81"/>
        <w:gridCol w:w="2344"/>
        <w:gridCol w:w="2700"/>
        <w:gridCol w:w="1620"/>
        <w:gridCol w:w="2520"/>
        <w:gridCol w:w="1620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  <w:lang w:val="lv-LV"/>
              </w:rPr>
              <w:t>k</w:t>
            </w:r>
            <w:r>
              <w:rPr>
                <w:b/>
                <w:sz w:val="20"/>
                <w:szCs w:val="20"/>
                <w:lang w:val="lv-LV"/>
              </w:rPr>
              <w:t>m no grīvas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etas orientier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Hidromorfoloģij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Bento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Ūdensa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izaugums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ļģ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ārsta vieta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2,4 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rosu tilt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-grants, pareti akmeņ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Glīvenes, lēpes, mazie ūdenszied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0-70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gar krastie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Oscillatoria, Stigeoclon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 un nēģ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2,0 Bezdelīgu klinti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lv-LV"/>
              </w:rPr>
              <w:t xml:space="preserve">U.crassus </w:t>
            </w:r>
            <w:r>
              <w:rPr>
                <w:sz w:val="20"/>
                <w:szCs w:val="20"/>
                <w:lang w:val="lv-LV"/>
              </w:rPr>
              <w:t>čaul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Glīvenes, lēpes, mazie ūdenszied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0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gar krastie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Oscillatoria, Spirogyra, Ulothr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0,7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ņģeļu al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Smilt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Bultenes, ķemmveida glīvenes, lēpes, mazie ūdenszied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-10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gar krastie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8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ļķu klint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Chironomidae, Oligochae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Bultenes, ķemmveida glīvenes, lēpes, mazie ūdenszied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-10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gar krastie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8,8 Skaņais kalns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lv-LV"/>
              </w:rPr>
              <w:t>Chironomidae, Ephemeroptera, Trichoptera, Oligochae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Bultenes, ķemmveida glīvenes, lēpes, mazie ūdenszied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-10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gar krastie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Oscillatoria, Stigeoclon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7,7-77,0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Ģendertu tacis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, oļi, smilts, grants 700m  gara straujtec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U.crassus, sphaerium, Dreisse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uķu meldri, glīvenes, bultenes,</w:t>
            </w:r>
          </w:p>
          <w:p>
            <w:pPr>
              <w:pStyle w:val="Heading2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  <w:t>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, Batrachosperm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 un nēģ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aunsilmač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, smilts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āce, zemāk -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ebru grauzti kok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Trichoptera, Ephemeropte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uķu meldri, glīvenes, bultenes, retas ūdensrozes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0-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, smilts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āce, zemāk -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ebru grauzti kok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Trichoptera, Ephemeroptera Oligochae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Puķu meldri, glīvenes, bultenes,</w:t>
            </w:r>
            <w:r>
              <w:rPr>
                <w:i/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5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uģēnu klinti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milts, pareti akmeņi,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b</w:t>
            </w:r>
            <w:r>
              <w:rPr>
                <w:sz w:val="20"/>
                <w:szCs w:val="20"/>
                <w:lang w:val="lv-LV"/>
              </w:rPr>
              <w:t xml:space="preserve">ultenes, </w:t>
            </w:r>
            <w:r>
              <w:rPr>
                <w:iCs/>
                <w:sz w:val="20"/>
                <w:szCs w:val="20"/>
                <w:lang w:val="lv-LV"/>
              </w:rPr>
              <w:t>ūdensziedi,</w:t>
            </w:r>
            <w:r>
              <w:rPr>
                <w:sz w:val="20"/>
                <w:szCs w:val="20"/>
                <w:lang w:val="lv-LV"/>
              </w:rPr>
              <w:t xml:space="preserve"> ežgalvītes, retas ūdensroz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6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(gar krastie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osms lejpus klintī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, pareti akmeņi, atsevišķi krituši  kok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b</w:t>
            </w:r>
            <w:r>
              <w:rPr>
                <w:sz w:val="20"/>
                <w:szCs w:val="20"/>
                <w:lang w:val="lv-LV"/>
              </w:rPr>
              <w:t>ultenes</w:t>
            </w:r>
            <w:r>
              <w:rPr>
                <w:i/>
                <w:sz w:val="20"/>
                <w:szCs w:val="20"/>
                <w:lang w:val="lv-LV"/>
              </w:rPr>
              <w:t xml:space="preserve">, </w:t>
            </w:r>
            <w:r>
              <w:rPr>
                <w:iCs/>
                <w:sz w:val="20"/>
                <w:szCs w:val="20"/>
                <w:lang w:val="lv-LV"/>
              </w:rPr>
              <w:t xml:space="preserve">ūdensziedi, </w:t>
            </w:r>
            <w:r>
              <w:rPr>
                <w:sz w:val="20"/>
                <w:szCs w:val="20"/>
                <w:lang w:val="lv-LV"/>
              </w:rPr>
              <w:t>ežgalvītes, reta ūdensro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s</w:t>
            </w:r>
            <w:r>
              <w:rPr>
                <w:sz w:val="20"/>
                <w:szCs w:val="20"/>
                <w:lang w:val="lv-LV"/>
              </w:rPr>
              <w:t>traujtece, zemāk - sakrituši kok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 smilts, reti grants nelielos  laukumo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U. tumidus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lv-LV"/>
              </w:rPr>
              <w:t>U. pictorum, Ephemeroptera, Trichopte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Glīvenes, </w:t>
            </w:r>
            <w:r>
              <w:rPr>
                <w:iCs/>
                <w:sz w:val="20"/>
                <w:szCs w:val="20"/>
                <w:lang w:val="lv-LV"/>
              </w:rPr>
              <w:t>ūdensziedi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žgalvītes, ezermeldri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, Batrachosperm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 un nēģ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  <w:lang w:val="lv-LV"/>
              </w:rPr>
              <w:t>k</w:t>
            </w:r>
            <w:r>
              <w:rPr>
                <w:b/>
                <w:sz w:val="20"/>
                <w:szCs w:val="20"/>
                <w:lang w:val="lv-LV"/>
              </w:rPr>
              <w:t>m no grīvas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etas orientier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Hidromorfoloģij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Bento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Ūdensa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izaugums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ļģ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ārsta vieta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raujtece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la - daudz sakritušu kok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grants, smilts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Dzīvs </w:t>
            </w:r>
            <w:r>
              <w:rPr>
                <w:i/>
                <w:sz w:val="20"/>
                <w:szCs w:val="20"/>
                <w:lang w:val="lv-LV"/>
              </w:rPr>
              <w:t>U.crassus, U.tumidus, U.pictorum, Ephemeroptera, Trichopte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Glīvenes, </w:t>
            </w:r>
            <w:r>
              <w:rPr>
                <w:iCs/>
                <w:sz w:val="20"/>
                <w:szCs w:val="20"/>
                <w:lang w:val="lv-LV"/>
              </w:rPr>
              <w:t>ūdensziedi,</w:t>
            </w:r>
            <w:r>
              <w:rPr>
                <w:sz w:val="20"/>
                <w:szCs w:val="20"/>
                <w:lang w:val="lv-LV"/>
              </w:rPr>
              <w:t xml:space="preserve">  ezermeldri, dzeltenās lēpes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, Batrachosperm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72,3 Nīkuces ieteka un akmens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, atsevišķas sērītes,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s</w:t>
            </w:r>
            <w:r>
              <w:rPr>
                <w:sz w:val="20"/>
                <w:szCs w:val="20"/>
                <w:lang w:val="lv-LV"/>
              </w:rPr>
              <w:t>akrituši kok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Glīvenes,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lv-LV"/>
              </w:rPr>
              <w:t>ūdensziedi,</w:t>
            </w:r>
            <w:r>
              <w:rPr>
                <w:sz w:val="20"/>
                <w:szCs w:val="20"/>
                <w:lang w:val="lv-LV"/>
              </w:rPr>
              <w:t xml:space="preserve"> ežgalvītes, ezermeld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Oscillatoria, Cladophora, Ulothrix Stigeoclon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 un nēģ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pē sakrituši kok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, atsevišķi akmeņ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Bultenes, glīvenes, </w:t>
            </w:r>
            <w:r>
              <w:rPr>
                <w:iCs/>
                <w:sz w:val="20"/>
                <w:szCs w:val="20"/>
                <w:lang w:val="lv-LV"/>
              </w:rPr>
              <w:t>ūdensziedi,</w:t>
            </w:r>
            <w:r>
              <w:rPr>
                <w:sz w:val="20"/>
                <w:szCs w:val="20"/>
                <w:lang w:val="lv-LV"/>
              </w:rPr>
              <w:t xml:space="preserve"> ežgalvītes, ezermeldri, reta ūdensro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-40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r upes malā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Rhizoclonium, Spirogy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71 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ātrenes ieteka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kmeņi krācītēs, pārējā daļā smilts ar detrītu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Ancylus fluviatilis., Bithynia Sphaer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lv-LV"/>
              </w:rPr>
              <w:t>Lēpes, glīvenes,</w:t>
            </w:r>
            <w:r>
              <w:rPr>
                <w:sz w:val="20"/>
                <w:szCs w:val="20"/>
                <w:lang w:val="lv-LV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Krācīte augšpus Ramatas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, smilts, oļ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Trichoptera, Ephemeropte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Cs/>
                <w:sz w:val="20"/>
                <w:szCs w:val="20"/>
                <w:lang w:val="lv-LV"/>
              </w:rPr>
              <w:t>Lēpes, glīve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0-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 un nēģ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9,7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amatas ieteka un lejpus tās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rants, šur tur akmeņ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Tukšs </w:t>
            </w:r>
            <w:r>
              <w:rPr>
                <w:i/>
                <w:sz w:val="20"/>
                <w:szCs w:val="20"/>
                <w:lang w:val="lv-LV"/>
              </w:rPr>
              <w:t>U.crassus</w:t>
            </w:r>
            <w:r>
              <w:rPr>
                <w:sz w:val="20"/>
                <w:szCs w:val="20"/>
                <w:lang w:val="lv-LV"/>
              </w:rPr>
              <w:t xml:space="preserve"> un </w:t>
            </w:r>
            <w:r>
              <w:rPr>
                <w:i/>
                <w:sz w:val="20"/>
                <w:szCs w:val="20"/>
                <w:lang w:val="lv-LV"/>
              </w:rPr>
              <w:t>U.tumid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Bultenes, glīvenes, </w:t>
            </w:r>
            <w:r>
              <w:rPr>
                <w:iCs/>
                <w:sz w:val="20"/>
                <w:szCs w:val="20"/>
                <w:lang w:val="lv-LV"/>
              </w:rPr>
              <w:t>lēpes, kos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Zilaļģu apaugumi – </w:t>
            </w:r>
            <w:r>
              <w:rPr>
                <w:i/>
                <w:sz w:val="20"/>
                <w:szCs w:val="20"/>
                <w:lang w:val="lv-LV"/>
              </w:rPr>
              <w:t>Oscilla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8,7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Jaunutēnu dižakmens 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, oļi, reti akmeņi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emāk - straujtecīt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lv-LV"/>
              </w:rPr>
              <w:t>U.crassus</w:t>
            </w:r>
            <w:r>
              <w:rPr>
                <w:sz w:val="20"/>
                <w:szCs w:val="20"/>
                <w:lang w:val="lv-LV"/>
              </w:rPr>
              <w:t xml:space="preserve"> čaul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Bultenes, glīvenes, </w:t>
            </w:r>
            <w:r>
              <w:rPr>
                <w:iCs/>
                <w:sz w:val="20"/>
                <w:szCs w:val="20"/>
                <w:lang w:val="lv-LV"/>
              </w:rPr>
              <w:t xml:space="preserve">lēpes, 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šaurā josl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Zilaļģes, </w:t>
            </w: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 un nēģ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67,7 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osms gar Līču skolu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, oļi, reti akmeņi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asti nestabil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Bultenes, glīvenes, </w:t>
            </w:r>
            <w:r>
              <w:rPr>
                <w:iCs/>
                <w:sz w:val="20"/>
                <w:szCs w:val="20"/>
                <w:lang w:val="lv-LV"/>
              </w:rPr>
              <w:t>lēpes, ūdensziedi, puķu meldri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lvenokārt piekrast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 un nēģ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rs un pret Silzemniekie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, reti akmeņi Vairāk kā 1 km garš viendabīgs, noēnots posms Lejpus vietām sakrituši koki no abiem krastie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Bultenes, glīvenes, </w:t>
            </w:r>
            <w:r>
              <w:rPr>
                <w:iCs/>
                <w:sz w:val="20"/>
                <w:szCs w:val="20"/>
                <w:lang w:val="lv-LV"/>
              </w:rPr>
              <w:t xml:space="preserve">lēpes, ūdensziedi, </w:t>
            </w:r>
            <w:r>
              <w:rPr>
                <w:sz w:val="20"/>
                <w:szCs w:val="20"/>
                <w:lang w:val="lv-LV"/>
              </w:rPr>
              <w:t>ūdensroz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ejpus Silzemnie-kie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krituši koki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ku noēnojums no krastie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aps/>
                <w:sz w:val="20"/>
                <w:szCs w:val="20"/>
                <w:lang w:val="lv-LV"/>
              </w:rPr>
              <w:t>ū</w:t>
            </w:r>
            <w:r>
              <w:rPr>
                <w:iCs/>
                <w:sz w:val="20"/>
                <w:szCs w:val="20"/>
                <w:lang w:val="lv-LV"/>
              </w:rPr>
              <w:t>densziedi,</w:t>
            </w:r>
            <w:r>
              <w:rPr>
                <w:i/>
                <w:sz w:val="20"/>
                <w:szCs w:val="20"/>
                <w:lang w:val="lv-LV"/>
              </w:rPr>
              <w:t xml:space="preserve"> </w:t>
            </w:r>
            <w:r>
              <w:rPr>
                <w:iCs/>
                <w:sz w:val="20"/>
                <w:szCs w:val="20"/>
                <w:lang w:val="lv-LV"/>
              </w:rPr>
              <w:t xml:space="preserve">lēpes, </w:t>
            </w:r>
            <w:r>
              <w:rPr>
                <w:sz w:val="20"/>
                <w:szCs w:val="20"/>
                <w:lang w:val="lv-LV"/>
              </w:rPr>
              <w:t>bultenes, reta ūdensro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b/>
                <w:caps/>
                <w:sz w:val="20"/>
                <w:szCs w:val="20"/>
                <w:lang w:val="lv-LV"/>
              </w:rPr>
              <w:t>k</w:t>
            </w:r>
            <w:r>
              <w:rPr>
                <w:b/>
                <w:sz w:val="20"/>
                <w:szCs w:val="20"/>
                <w:lang w:val="lv-LV"/>
              </w:rPr>
              <w:t>m no grīvas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etas orientier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Hidromorfoloģij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Bento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Ūdensa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izaugums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ļģ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ārsta vieta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ajons ap Piģel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etām nelielas straujteces Sakrituši koki pārmaiņus no abiem krastie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lv-LV"/>
              </w:rPr>
              <w:t>U.crassus.</w:t>
            </w:r>
            <w:r>
              <w:rPr>
                <w:sz w:val="20"/>
                <w:szCs w:val="20"/>
                <w:lang w:val="lv-LV"/>
              </w:rPr>
              <w:t xml:space="preserve"> čaul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Bultenes, glīvenes, </w:t>
            </w:r>
            <w:r>
              <w:rPr>
                <w:iCs/>
                <w:sz w:val="20"/>
                <w:szCs w:val="20"/>
                <w:lang w:val="lv-LV"/>
              </w:rPr>
              <w:t>lēpes, puķu meldrs, kosas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-15, krācītēs un straujtecēs līdz 6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lnķūrēn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s</w:t>
            </w:r>
            <w:r>
              <w:rPr>
                <w:sz w:val="20"/>
                <w:szCs w:val="20"/>
                <w:lang w:val="lv-LV"/>
              </w:rPr>
              <w:t>traujtec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lv-LV"/>
              </w:rPr>
              <w:t>Chironomidae, Ephemeroptera, Trichoptera, U.crassus</w:t>
            </w:r>
            <w:r>
              <w:rPr>
                <w:sz w:val="20"/>
                <w:szCs w:val="20"/>
                <w:lang w:val="lv-LV"/>
              </w:rPr>
              <w:t xml:space="preserve"> čaul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Bultenes, glīvenes, </w:t>
            </w:r>
            <w:r>
              <w:rPr>
                <w:iCs/>
                <w:sz w:val="20"/>
                <w:szCs w:val="20"/>
                <w:lang w:val="lv-LV"/>
              </w:rPr>
              <w:t>lēpes, puķu meldri, kosas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-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 un nēģ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et Lejasjānītmačie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āce, akmeņ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lv-LV"/>
              </w:rPr>
              <w:t>Chironomidae, Ephemeroptera, Trichoptera, U.crassus</w:t>
            </w:r>
            <w:r>
              <w:rPr>
                <w:sz w:val="20"/>
                <w:szCs w:val="20"/>
                <w:lang w:val="lv-LV"/>
              </w:rPr>
              <w:t xml:space="preserve"> čaul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i, glīvenes, lejpus krāces bultenes, ežgalvītes, 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-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denbran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 un nēģ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0,8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ģes iete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ilaļģ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ltenes, ežgalvī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v</w:t>
            </w:r>
            <w:r>
              <w:rPr>
                <w:sz w:val="20"/>
                <w:szCs w:val="20"/>
                <w:lang w:val="lv-LV"/>
              </w:rPr>
              <w:t>ienveidīgs posms ar atsevišķām krācītē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, akmeņ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Daudz </w:t>
            </w:r>
            <w:r>
              <w:rPr>
                <w:i/>
                <w:sz w:val="20"/>
                <w:szCs w:val="20"/>
                <w:lang w:val="lv-LV"/>
              </w:rPr>
              <w:t>Unio crassus</w:t>
            </w:r>
            <w:r>
              <w:rPr>
                <w:sz w:val="20"/>
                <w:szCs w:val="20"/>
                <w:lang w:val="lv-LV"/>
              </w:rPr>
              <w:t xml:space="preserve"> čau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Bultenes, glīvenes, </w:t>
            </w:r>
            <w:r>
              <w:rPr>
                <w:iCs/>
                <w:caps/>
                <w:sz w:val="20"/>
                <w:szCs w:val="20"/>
                <w:lang w:val="lv-LV"/>
              </w:rPr>
              <w:t>ū</w:t>
            </w:r>
            <w:r>
              <w:rPr>
                <w:iCs/>
                <w:sz w:val="20"/>
                <w:szCs w:val="20"/>
                <w:lang w:val="lv-LV"/>
              </w:rPr>
              <w:t>densziedi</w:t>
            </w:r>
            <w:r>
              <w:rPr>
                <w:sz w:val="20"/>
                <w:szCs w:val="20"/>
                <w:lang w:val="lv-LV"/>
              </w:rPr>
              <w:t>, ežgalvītes, ezermeldri, reta ūdensroze, 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-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Stigeoclon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9,3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b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k</w:t>
            </w:r>
            <w:r>
              <w:rPr>
                <w:sz w:val="20"/>
                <w:szCs w:val="20"/>
                <w:lang w:val="lv-LV"/>
              </w:rPr>
              <w:t>rācīte ar lieliem akmeņie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lv-LV"/>
              </w:rPr>
              <w:t>U.crassus</w:t>
            </w:r>
            <w:r>
              <w:rPr>
                <w:sz w:val="20"/>
                <w:szCs w:val="20"/>
                <w:lang w:val="lv-LV"/>
              </w:rPr>
              <w:t xml:space="preserve"> čaul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lv-LV"/>
              </w:rPr>
              <w:t xml:space="preserve">Ezermeldri </w:t>
            </w:r>
            <w:r>
              <w:rPr>
                <w:sz w:val="20"/>
                <w:szCs w:val="20"/>
                <w:lang w:val="lv-LV"/>
              </w:rPr>
              <w:t>40x50 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 un nēģ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osms lejpus Kabiem: kokiem apauguši krast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n</w:t>
            </w:r>
            <w:r>
              <w:rPr>
                <w:sz w:val="20"/>
                <w:szCs w:val="20"/>
                <w:lang w:val="lv-LV"/>
              </w:rPr>
              <w:t>elielas straujteces,  lieli akmeņ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udz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. crassus čau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i, ķemmveida glīvenes, lēnākās vietās lēpes, bulte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īdz pat 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 un nēģ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58 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trenču apmetne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āces, pirms tām liela, apaugusi sal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phemeroptera, Trichoptera, Chironomida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uķu meldri, ezermeldri, lēpes, ķemmveida glīvenes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, Batrachosperm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57,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Ģedertu mājas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ž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sevišķas krācīte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Chironomidae, Ephemeroptera, Trichopte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i, ķemmveida glīvenes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,nēģi un laš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osms lejpus Ežie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k</w:t>
            </w:r>
            <w:r>
              <w:rPr>
                <w:sz w:val="20"/>
                <w:szCs w:val="20"/>
                <w:lang w:val="lv-LV"/>
              </w:rPr>
              <w:t>rācīt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U. crass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lv-LV"/>
              </w:rPr>
              <w:t>Ezermeldri</w:t>
            </w:r>
            <w:r>
              <w:rPr>
                <w:sz w:val="20"/>
                <w:szCs w:val="20"/>
                <w:lang w:val="lv-LV"/>
              </w:rPr>
              <w:t xml:space="preserve">, lēnākās vietās </w:t>
            </w:r>
            <w:r>
              <w:rPr>
                <w:iCs/>
                <w:sz w:val="20"/>
                <w:szCs w:val="20"/>
                <w:lang w:val="lv-LV"/>
              </w:rPr>
              <w:t>lēpes</w:t>
            </w:r>
            <w:r>
              <w:rPr>
                <w:i/>
                <w:sz w:val="20"/>
                <w:szCs w:val="20"/>
                <w:lang w:val="lv-LV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ēnās vietās –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,nēģi un laš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ākums krācīte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-oļ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U. crass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ēnās vietās –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,nēģi un laš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5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žsarg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-oļi. Augstvērtīga krāc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U.Crass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i, bultenes, ķemmveida glīvenes, 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ēnās vietās –10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, Batrachosperm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,nēģi un laš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  <w:lang w:val="lv-LV"/>
              </w:rPr>
              <w:t>k</w:t>
            </w:r>
            <w:r>
              <w:rPr>
                <w:b/>
                <w:sz w:val="20"/>
                <w:szCs w:val="20"/>
                <w:lang w:val="lv-LV"/>
              </w:rPr>
              <w:t>m no grīvas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etas orientier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Hidromorfoloģij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Bento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Ūdensa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izaugums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ļģ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ārsta vieta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īķ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, oļi. Nelikumīgi akmeņu krāvum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Ephemeroptera, Trichoptera, Chironomidae,</w:t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</w:rPr>
              <w:t>U.</w:t>
            </w:r>
            <w:r>
              <w:rPr>
                <w:i w:val="false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rass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, Oscilla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52,7  - 52,0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ndiņu akmens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k</w:t>
            </w:r>
            <w:r>
              <w:rPr>
                <w:sz w:val="20"/>
                <w:szCs w:val="20"/>
                <w:lang w:val="lv-LV"/>
              </w:rPr>
              <w:t>rācīte lejpus Indiņu akmen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Ancylus-</w:t>
            </w:r>
            <w:r>
              <w:rPr>
                <w:i/>
                <w:caps/>
                <w:sz w:val="20"/>
                <w:szCs w:val="20"/>
                <w:lang w:val="lv-LV"/>
              </w:rPr>
              <w:t>t</w:t>
            </w:r>
            <w:r>
              <w:rPr>
                <w:i/>
                <w:sz w:val="20"/>
                <w:szCs w:val="20"/>
                <w:lang w:val="lv-LV"/>
              </w:rPr>
              <w:t xml:space="preserve">heodoxus-Dreissena-Crassus </w:t>
            </w:r>
            <w:r>
              <w:rPr>
                <w:sz w:val="20"/>
                <w:szCs w:val="20"/>
                <w:lang w:val="lv-LV"/>
              </w:rPr>
              <w:t>komplek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i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gar malu Oscilla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mbas un nēģi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,8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eļa tilt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sevišķi lieli akmeņ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Chironomidae, Trichoptera, Ephemeropte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i, avotsūnas, reta glīv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9,2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Virs Ķenču pilskalna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ūņaina smilts, smilts, reti akmeņ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ēpes, glīve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ilaļģes – Oscilla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Virs Staiceles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miltsmāls ar detrītu.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Chironomidae, Ephemeropterta, Oligochae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lte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46,7 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Zirnāju līcis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aiceles ūdenskrātuves uzpludinājuma zon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ē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ilalģes- Oscilla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44,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utoceļa tilt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ar detrīt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ltenes, lē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hizoclon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91" w:right="1191" w:gutter="0" w:header="0" w:top="1531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lang w:val="lv-LV"/>
    </w:rPr>
  </w:style>
  <w:style w:type="paragraph" w:styleId="BodyText3">
    <w:name w:val="Body Text 3"/>
    <w:basedOn w:val="Normal"/>
    <w:qFormat/>
    <w:pPr/>
    <w:rPr>
      <w:sz w:val="2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4:45:00Z</dcterms:created>
  <dc:creator>Andris</dc:creator>
  <dc:description/>
  <dc:language>en-US</dc:language>
  <cp:lastModifiedBy>Anda Ruskule</cp:lastModifiedBy>
  <dcterms:modified xsi:type="dcterms:W3CDTF">2005-04-22T15:23:00Z</dcterms:modified>
  <cp:revision>5</cp:revision>
  <dc:subject/>
  <dc:title>Salacas biotopi un ceļotājzivju nārsta vietas</dc:title>
</cp:coreProperties>
</file>